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73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Posting of the ERCOT Wide Intra-Hour Wind Power and Load Forecast on the MIS Public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pril 25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ween $60k and $8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4 to 6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roject Labor: 100% ERCOT; 0% Vendor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ergy Management System (EMS)            60% 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 xml:space="preserve">Data and Information Products (DAIP)   34%                                         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External Public                                         3%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/>
              <w:t xml:space="preserve">Data Access &amp; Transparency                   3%                                            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73NPRR-02 Impact Analysis 04251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73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21:28:00Z</dcterms:created>
  <dc:creator>ERCOT/if</dc:creator>
  <dc:description/>
  <cp:keywords/>
  <dc:language>en-US</dc:language>
  <cp:lastModifiedBy>LButterfied</cp:lastModifiedBy>
  <cp:lastPrinted>2007-01-12T08:31:00Z</cp:lastPrinted>
  <dcterms:modified xsi:type="dcterms:W3CDTF">2018-04-25T21:28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