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e Validation Rules to Preclude Certain Transactions at Resource Nodes Within Private Use Network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5k and $5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etwork Model Management System (NMMS)  15%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arket Management Systems (MMS)                66% 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          13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Integration                                                            6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2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3-28T15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