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86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Mapping Registered Distributed Generation and Load Resources to Transmission Loads in the Network Operations Mode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14,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10k and $2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3 to 5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Network Model Management System (NMMS)</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PRR866 will be implemented concurrently with Planning Guide Revision Request (PGRR) 061 and Resource Registration Glossary Revision Request (RRGRR) 017, Related to NPRR866, Mapping Registered Distributed Generation and Load Resources to Transmission Loads in the Network Operations Model.</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66NPRR-02 Impact Analysis 02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56:00Z</dcterms:created>
  <dc:creator>ERCOT/if</dc:creator>
  <dc:description/>
  <cp:keywords/>
  <dc:language>en-US</dc:language>
  <cp:lastModifiedBy>ERCOT Market Rules</cp:lastModifiedBy>
  <cp:lastPrinted>2007-01-12T08:31:00Z</cp:lastPrinted>
  <dcterms:modified xsi:type="dcterms:W3CDTF">2018-02-14T20:4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