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References to Lite Up Tex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54RM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51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50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5-15T13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