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GRR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5"/>
        </w:numPr>
        <w:spacing w:before="120" w:after="120"/>
        <w:rPr>
          <w:rFonts w:ascii="Arial" w:hAnsi="Arial" w:cs="Arial"/>
        </w:rPr>
      </w:pPr>
      <w:r>
        <w:rPr>
          <w:rFonts w:cs="Arial" w:ascii="Arial" w:hAnsi="Arial"/>
        </w:rPr>
        <w:t>Section 6.5.7.1.13</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4"/>
        </w:numPr>
        <w:spacing w:before="0" w:after="120"/>
        <w:rPr/>
      </w:pPr>
      <w:r>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3292407812"/>
      <w:bookmarkStart w:id="6" w:name="__Fieldmark__6_3292407812"/>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3292407812"/>
      <w:bookmarkStart w:id="8" w:name="__Fieldmark__7_3292407812"/>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3292407812"/>
      <w:bookmarkStart w:id="10" w:name="__Fieldmark__8_3292407812"/>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3292407812"/>
      <w:bookmarkStart w:id="12" w:name="__Fieldmark__9_3292407812"/>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3292407812"/>
      <w:bookmarkStart w:id="14" w:name="__Fieldmark__10_3292407812"/>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3292407812"/>
      <w:bookmarkStart w:id="16" w:name="__Fieldmark__11_3292407812"/>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3292407812"/>
      <w:bookmarkStart w:id="18" w:name="__Fieldmark__12_3292407812"/>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3292407812"/>
        <w:bookmarkStart w:id="20" w:name="__Fieldmark__13_3292407812"/>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3292407812"/>
      <w:bookmarkStart w:id="22" w:name="__Fieldmark__14_3292407812"/>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3292407812"/>
      <w:bookmarkStart w:id="24" w:name="__Fieldmark__15_3292407812"/>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3292407812"/>
      <w:bookmarkStart w:id="26" w:name="__Fieldmark__16_3292407812"/>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3292407812"/>
      <w:bookmarkStart w:id="28" w:name="__Fieldmark__17_3292407812"/>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3292407812"/>
      <w:bookmarkStart w:id="30" w:name="__Fieldmark__18_3292407812"/>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3292407812"/>
      <w:bookmarkStart w:id="32" w:name="__Fieldmark__19_3292407812"/>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3292407812"/>
      <w:bookmarkStart w:id="34" w:name="__Fieldmark__20_3292407812"/>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3292407812"/>
        <w:bookmarkStart w:id="36" w:name="__Fieldmark__21_3292407812"/>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3292407812"/>
      <w:bookmarkStart w:id="38" w:name="__Fieldmark__22_3292407812"/>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18:00Z</dcterms:created>
  <dc:creator>Jim Street</dc:creator>
  <dc:description/>
  <cp:keywords/>
  <dc:language>en-US</dc:language>
  <cp:lastModifiedBy>TAC 052418</cp:lastModifiedBy>
  <cp:lastPrinted>2013-11-15T16:11:00Z</cp:lastPrinted>
  <dcterms:modified xsi:type="dcterms:W3CDTF">2018-04-17T15:23:00Z</dcterms:modified>
  <cp:revision>5</cp:revision>
  <dc:subject/>
  <dc:title>Protocols Workshop</dc:title>
</cp:coreProperties>
</file>