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5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Modifications to TDSP References and Processes in the Retail Market Guid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16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Retail Market Guide Revision Request (RMGRR) </w:t>
            </w:r>
            <w:r>
              <w:rPr>
                <w:rFonts w:cs="Arial"/>
              </w:rPr>
              <w:t>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0516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MGRR15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19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8-05-16T14:2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