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VR and PSS Te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nd Information Products (DAIP)   31%   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 Dependable Capability and Reactive Capability Systems (NDCRC)                                                 69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4NOGRR-04 Impact Analysis 053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5-30T16:43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