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66, Mapping Registered Distributed Generation and Load Resources to Transmission Loads in the Network Operations Mode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July 19, 2018 meeting, PRS voted unanimously to endorse the Reliability and Operations Subcommittee (ROS) recommended priority of 2018 and rank of 2270 for Resource Registration Glossary Revision Request (RRGRR) 017.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7RRGRR-06 PRS Comments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23:00Z</dcterms:created>
  <dc:creator>Jim Street</dc:creator>
  <dc:description/>
  <cp:keywords/>
  <dc:language>en-US</dc:language>
  <cp:lastModifiedBy>C Phillips</cp:lastModifiedBy>
  <cp:lastPrinted>2013-11-15T16:11:00Z</cp:lastPrinted>
  <dcterms:modified xsi:type="dcterms:W3CDTF">2018-07-19T20:5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