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3551887042"/>
      <w:bookmarkStart w:id="12" w:name="__Fieldmark__0_3551887042"/>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3551887042"/>
      <w:bookmarkStart w:id="14" w:name="__Fieldmark__1_3551887042"/>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