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-powering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TBD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7PGRR-02 Impact Analysis 06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9:2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6-26T19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