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holesale Market Subcommittee (WMS) Meeting</w:t>
      </w:r>
    </w:p>
    <w:p>
      <w:pPr>
        <w:pStyle w:val="Normal"/>
        <w:rPr/>
      </w:pPr>
      <w:r>
        <w:rPr>
          <w:sz w:val="22"/>
          <w:szCs w:val="22"/>
        </w:rPr>
        <w:t>ERCOT Austin / 7620 Metro Center Drive / Austin, Texas / 78744</w:t>
      </w:r>
    </w:p>
    <w:p>
      <w:pPr>
        <w:pStyle w:val="Normal"/>
        <w:rPr/>
      </w:pPr>
      <w:r>
        <w:rPr>
          <w:color w:val="000000"/>
          <w:sz w:val="22"/>
          <w:szCs w:val="22"/>
        </w:rPr>
        <w:t>Wednesday, July 11, 2018 – 9:30am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econference: 1-877-668-449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eting number:   625 670 154</w:t>
      </w:r>
    </w:p>
    <w:p>
      <w:pPr>
        <w:pStyle w:val="Normal"/>
        <w:rPr/>
      </w:pPr>
      <w:r>
        <w:rPr>
          <w:sz w:val="22"/>
          <w:szCs w:val="22"/>
        </w:rPr>
        <w:t xml:space="preserve">Meeting password: WMS </w:t>
      </w:r>
    </w:p>
    <w:p>
      <w:pPr>
        <w:pStyle w:val="Normal"/>
        <w:rPr>
          <w:rFonts w:ascii="Arial" w:hAnsi="Arial" w:cs="Arial"/>
          <w:sz w:val="22"/>
          <w:szCs w:val="22"/>
          <w:highlight w:val="lightGray"/>
        </w:rPr>
      </w:pPr>
      <w:r>
        <w:rPr>
          <w:rFonts w:cs="Arial" w:ascii="Arial" w:hAnsi="Arial"/>
          <w:sz w:val="22"/>
          <w:szCs w:val="22"/>
          <w:highlight w:val="lightGray"/>
        </w:rPr>
      </w:r>
    </w:p>
    <w:tbl>
      <w:tblPr>
        <w:tblW w:w="972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5545"/>
        <w:gridCol w:w="2248"/>
        <w:gridCol w:w="1286"/>
      </w:tblGrid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360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genda Review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WMS Meeting Minutes (Vot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une 6, 2018  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Advisory Committee (TAC) Update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AC did not meet in June 2018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COT Operations and Market Items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9:35 a.m. </w:t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itchable Generation Resources Update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New PRS Referrals (Vote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. Kee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9:55 a.m.     </w:t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PRR879, SCED Base Point and Performance Evaluation Changes for IRRs that Carry Ancillary Services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Sharma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act Analysis Review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 xml:space="preserve"> </w:t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CMRR022, Determination of Fuel Adder Price for Coal and Lignite Resources (Vote)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Gonzalez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0:10 a.m. </w:t>
            </w:r>
          </w:p>
        </w:tc>
      </w:tr>
      <w:tr>
        <w:trPr>
          <w:trHeight w:val="432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885, Must-Run Alternative (MRA) Details and Revisions Resulting from PUCT Project No. 46369, Rulemaking Relating to Reliability Must-Run Service (Possible Vote)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Gonzalez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0:15 a.m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DRR003, Change Validation Rules to Preclude Certain Transactions at Resource Nodes within Private Use Networks (Possible Vote)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Bivens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0:30 a.m. </w:t>
            </w:r>
          </w:p>
        </w:tc>
      </w:tr>
      <w:tr>
        <w:trPr>
          <w:trHeight w:val="432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ed Scheduling Entity (QSE) Managers Working Group (Q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. Goff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0:30 a.m. </w:t>
            </w:r>
          </w:p>
        </w:tc>
      </w:tr>
      <w:tr>
        <w:trPr>
          <w:trHeight w:val="432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ion Requests Tabled at PRS, Referred to WMS (Possible Vote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1:30 a.m. </w:t>
            </w:r>
          </w:p>
        </w:tc>
      </w:tr>
      <w:tr>
        <w:trPr>
          <w:trHeight w:val="62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38, Updated O&amp;M Cost for RMR Resources (RCWG)(Q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63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850, </w:t>
            </w:r>
            <w:r>
              <w:rPr>
                <w:bCs/>
                <w:color w:val="000000"/>
                <w:sz w:val="22"/>
                <w:szCs w:val="22"/>
              </w:rPr>
              <w:t>Market Suspension and Restart (Q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63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863, Creation of Primary Frequency Response Service Product and Revisions to Responsive Reserve (DSWG/Q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highlight w:val="lightGray"/>
              </w:rPr>
            </w:pPr>
            <w:r>
              <w:rPr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63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869, Clarification of Language Related to Generation Netting for ERCOT-Polled Settlement Meters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highlight w:val="lightGray"/>
              </w:rPr>
            </w:pPr>
            <w:r>
              <w:rPr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63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871, Customer or Resource Entity Funded Transmission Projects Review Process (C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highlight w:val="lightGray"/>
              </w:rPr>
            </w:pPr>
            <w:r>
              <w:rPr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63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872, Modifying the SASM Shadow Price Cap (Q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Settlement Working Group (MS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WG Leadership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1:45 a.m. </w:t>
            </w:r>
          </w:p>
        </w:tc>
      </w:tr>
      <w:tr>
        <w:trPr>
          <w:trHeight w:val="26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SWG Leadership (Vote)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ir:  Heddie Lookadoo, Reliant Energy Retails Services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/>
            </w:pPr>
            <w:r>
              <w:rPr>
                <w:sz w:val="22"/>
                <w:szCs w:val="22"/>
              </w:rPr>
              <w:t xml:space="preserve">Vice Chair:  John Moschos, Tenaska Power Services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SWG Scope (Vote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erging Technologies Working Group (ET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2:05 p.m. </w:t>
            </w:r>
          </w:p>
        </w:tc>
      </w:tr>
      <w:tr>
        <w:trPr>
          <w:trHeight w:val="26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isband ETWG (Vote)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261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ket Credit Working Group (MCWG)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arnes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2:15 p.m. </w:t>
            </w:r>
          </w:p>
        </w:tc>
      </w:tr>
      <w:tr>
        <w:trPr>
          <w:trHeight w:val="261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estion Management Working Group (C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I. Haley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2:25 p.m. </w:t>
            </w:r>
          </w:p>
        </w:tc>
      </w:tr>
      <w:tr>
        <w:trPr>
          <w:trHeight w:val="261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and Side Working Group (DS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Carter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2:35 p.m. </w:t>
            </w:r>
          </w:p>
        </w:tc>
      </w:tr>
      <w:tr>
        <w:trPr>
          <w:trHeight w:val="261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ly Analysis Working Group (SA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Sams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2:45 p.m. </w:t>
            </w:r>
          </w:p>
        </w:tc>
      </w:tr>
      <w:tr>
        <w:trPr>
          <w:trHeight w:val="261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ther Business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2:55 p.m.  </w:t>
            </w:r>
          </w:p>
        </w:tc>
      </w:tr>
      <w:tr>
        <w:trPr>
          <w:trHeight w:val="36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hased in implementation approach NPRR833, </w:t>
            </w:r>
            <w:r>
              <w:rPr/>
              <w:t>Modify PTP Obligation Bid Clearing Change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Bivens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Open Action Items 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Report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297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urce Cost Working Group (RCWG)</w:t>
            </w:r>
          </w:p>
          <w:p>
            <w:pPr>
              <w:pStyle w:val="ListParagraph"/>
              <w:numPr>
                <w:ilvl w:val="0"/>
                <w:numId w:val="9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ering Working Group (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6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journ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. Kee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:15 p.m. </w:t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82" w:type="dxa"/>
        <w:jc w:val="left"/>
        <w:tblInd w:w="-275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536"/>
        <w:gridCol w:w="1206"/>
        <w:gridCol w:w="78"/>
        <w:gridCol w:w="2766"/>
        <w:gridCol w:w="1296"/>
      </w:tblGrid>
      <w:tr>
        <w:trPr>
          <w:tblHeader w:val="true"/>
          <w:trHeight w:val="44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Open Action Item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mission losses in Real-Time Settlement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 Hold - Issue brought by ERCOT which is on hold due to Marginal Loss discussion at PUC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05/2017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rective #7 (Southern Cross Transmission Assignment) – Congestion Management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n Hold until Q1-2019 – following ERCOT completion of the Planning Study for transmission upgrades associated with Directive #6 that has a target date of 12/31/18.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9/27/2017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y-Ahead Market OD 1/23/18 Event Assignment</w:t>
            </w:r>
          </w:p>
          <w:p>
            <w:pPr>
              <w:pStyle w:val="ListParagraph"/>
              <w:numPr>
                <w:ilvl w:val="0"/>
                <w:numId w:val="7"/>
              </w:numPr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eastAsia="Calibri"/>
                <w:sz w:val="22"/>
                <w:szCs w:val="22"/>
              </w:rPr>
              <w:t xml:space="preserve">Should the Resource Node behind </w:t>
            </w:r>
            <w:r>
              <w:rPr/>
              <w:t xml:space="preserve">Generator Step-Up (GSU) transformers </w:t>
            </w:r>
            <w:r>
              <w:rPr>
                <w:rFonts w:eastAsia="Calibri"/>
                <w:sz w:val="22"/>
                <w:szCs w:val="22"/>
              </w:rPr>
              <w:t xml:space="preserve">be secured; should ERCOT ignore a specific value; how should ERCOT communicated this to the market </w:t>
            </w:r>
          </w:p>
          <w:p>
            <w:pPr>
              <w:pStyle w:val="ListParagraph"/>
              <w:numPr>
                <w:ilvl w:val="0"/>
                <w:numId w:val="7"/>
              </w:numPr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What set of contingencies should be deselected if there is potential issue  </w:t>
            </w:r>
          </w:p>
          <w:p>
            <w:pPr>
              <w:pStyle w:val="ListParagraph"/>
              <w:numPr>
                <w:ilvl w:val="0"/>
                <w:numId w:val="7"/>
              </w:numPr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How can the Pre-Contingency Action Plan (PCAP) and contingencies with less than 2% Shift Factor modeled in Day-Ahead Market (DAM) simulate Real-Time congestion </w:t>
            </w:r>
          </w:p>
          <w:p>
            <w:pPr>
              <w:pStyle w:val="ListParagraph"/>
              <w:numPr>
                <w:ilvl w:val="0"/>
                <w:numId w:val="7"/>
              </w:numPr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Review model of Private Use Networks and constraints and consider if ERCOT should ignore GSU transformers behind the Private Use Network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31/2018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the issue of High Revenue Neutrality Allocation (RENA) and PTP Obligations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gh Revenue Neutrality Allocation (RENA) events on January 16-18, 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/28/2018 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rtuals in the Day-Ahead Market (DAM)  being settled at a Resource Node while in Real-Time they are settled at the connectivity node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04/2018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ept for Nodal Pricing for Non-Modeled Generators and Registered Distributed Generation (DG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WG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2/2018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Review CWG/MCWG Scope for meeting efficiencies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WG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25/2018</w:t>
            </w:r>
          </w:p>
        </w:tc>
      </w:tr>
      <w:tr>
        <w:trPr>
          <w:trHeight w:val="601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itchable Generation Resource Demand Side Working Group (DSWG) Whitepaper - include notification requirements of Resources switchable to other Control Areas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WG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 Hold - for ERCOT to work with other ISO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AC Assignment: 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Reliability Unit Commitment (RUC) for Capacity 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1/2017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aint Definitions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/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NDSWG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am's question about contingencies where resource nodes are isolated due to the contingency definition and/or combination of prior outage and contingency.  Should be discussed at NDSW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12/2017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rective #10 (Southern Cross Transmission Assignment) – Price formation in Emergency conditions 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nts being accepted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27/2017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sue of procuring Non-Spin Reserve (Non-Spin) and the alignment of Ancillary Services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1/2017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iability Unit Commitment (RUC) commitment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specific NERC obligations to Justify a RUC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mitations for delay of decision to RUC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 tipping scale in favor of delay, what is mechanis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uld Ancillary Services penalty curves for RUC be modifi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creen info for operato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act to market and mechanisms to mitigate impacts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1/2017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changes to ERCOT Business Practices and communication to the Market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10/2018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the  Load Distribution Factors (LDF)  update/evaluation process during hurricanes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10/2018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aluate the Non-Spin procurement methodology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10/2018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inclusion of  QSE with Resources on hot line calls so they have appropriate procedures in place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 supported NOGRR176 with any additional concerns considered in new Revision Reques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28/2018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the issue of price suppression caused by testing and the need for updating the Reliability Deployment Price Adder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/28/2018 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concept of establishing a minimum threshold to post Total Wholesale Storage Load (WSL), utilization of Real-Time telemetry, and Resource disclosures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lowing implementing grey-boxed language to post WSL to MIS (NPRR461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28/2018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eview the issues of RENA and Load Distribution Factors (LDFs) and price floors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gh Revenue Neutrality Allocation (RENA) events on January 16-18, 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28/2018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potential solutions for High Dispatch Limit (HDL)/ Low Dispatch Limit (LDL) Override that occurred on 2/10/18 based on Resource Limit Calculator Logic</w:t>
            </w:r>
            <w:r>
              <w:rPr>
                <w:i/>
              </w:rPr>
              <w:t xml:space="preserve"> 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/02/2018 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ep Dive of potential issues in  the Low System-Wide Offer Cap (LCAP) Methodology if cumulative Peaker Net Margin (PNM) exceeds $315,000/Megawatts (MW) year and there are insufficient Ancillary Service offers in the Day-Ahead Market (DAM) 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2/2018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C Assignment:  Review the commercial impacts of  DC Tie Curtailments 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/24/18 TAC moved from ROS to WMS to review, under NPRR818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6/2018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removal of PPA applied in Verifiable Cost from Protocol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WG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 Hold -until exceptional Fuel Cost (NPRR847) is addressed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29/2014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l Index – Long Term Solution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WG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ernatives to be drafted at RCW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8/2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st-Run Alternative (MRA)  Issues (Reconsider in September)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working on NPRR  based on discussions at Project  4636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iability Must-Run (RMR) Issue:  Get rid of transmission exit strategy for RMRs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eliability Must-Run (RMR) Issue: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RMR for capacity criteria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Market education on Real-Time Co-optimization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MS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WG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SAW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28/2017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Review submission of TDSP read meter data for Loads with Interval Data Recorder (IDR) Meters and Non-Modeled Distributed Generators with Interval Data Recorders prior to Initial settlement of an Operating Day (Settlement – WMS; 867 – RMS)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RM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2/22/18 TAC assigned IDR Meter Reads to COPS  3/22/18 TAC requested one forum for discussion/ solutions – RMS will hos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/30/2017   </w:t>
            </w:r>
          </w:p>
        </w:tc>
      </w:tr>
    </w:tbl>
    <w:p>
      <w:pPr>
        <w:pStyle w:val="Normal"/>
        <w:tabs>
          <w:tab w:val="clear" w:pos="720"/>
          <w:tab w:val="left" w:pos="14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296" w:footer="72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  <w:szCs w:val="20"/>
      </w:rPr>
      <w:t>WMS Agenda 20180711</w:t>
      <w:tab/>
      <w:t xml:space="preserve"> </w:t>
      <w:tab/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5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of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5</w:t>
    </w:r>
    <w:r>
      <w:rPr>
        <w:rStyle w:val="PageNumber"/>
        <w:sz w:val="20"/>
        <w:i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Googtranssection">
    <w:name w:val="goog-trans-section"/>
    <w:basedOn w:val="DefaultParagraphFont"/>
    <w:qFormat/>
    <w:rPr/>
  </w:style>
  <w:style w:type="character" w:styleId="Tmeetingnum">
    <w:name w:val="t-meeting-num"/>
    <w:basedOn w:val="DefaultParagraphFont"/>
    <w:qFormat/>
    <w:rPr/>
  </w:style>
  <w:style w:type="character" w:styleId="H2Char">
    <w:name w:val="H2 Char"/>
    <w:qFormat/>
    <w:rPr>
      <w:sz w:val="24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sz w:val="24"/>
      <w:szCs w:val="24"/>
    </w:rPr>
  </w:style>
  <w:style w:type="character" w:styleId="H3Char">
    <w:name w:val="H3 Char"/>
    <w:qFormat/>
    <w:rPr>
      <w:b/>
      <w:bCs/>
      <w:i/>
      <w:sz w:val="24"/>
      <w:lang w:val="en-US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spacing w:before="240" w:after="240"/>
      <w:ind w:left="900" w:hanging="900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9:38:00Z</dcterms:created>
  <dc:creator>khobbs</dc:creator>
  <dc:description/>
  <cp:keywords/>
  <dc:language>en-US</dc:language>
  <cp:lastModifiedBy>Suzy Clifton </cp:lastModifiedBy>
  <cp:lastPrinted>2018-06-26T08:47:00Z</cp:lastPrinted>
  <dcterms:modified xsi:type="dcterms:W3CDTF">2018-07-03T19:53:00Z</dcterms:modified>
  <cp:revision>17</cp:revision>
  <dc:subject/>
  <dc:title>Function of Working Groups and Task Forces</dc:title>
</cp:coreProperties>
</file>