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06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/>
              <w:t>Updates to Generation Interconnection or Change Request (GINR)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Planning Guide Revision Request (PGRR) </w:t>
            </w:r>
            <w:r>
              <w:rPr>
                <w:rFonts w:cs="Arial"/>
              </w:rPr>
              <w:t xml:space="preserve">can take effect upon implementation of </w:t>
            </w:r>
            <w:r>
              <w:rPr/>
              <w:t>PR196-01, GINR Project Status Application Replacement</w:t>
            </w:r>
            <w:r>
              <w:rPr>
                <w:rFonts w:cs="Arial"/>
              </w:rPr>
              <w:t xml:space="preserve">.  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See comments below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budget or system impacts beyond what was captured in PR196-0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2PGRR-02 Impact Analysis 032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6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6:4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3-21T16:4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