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0182733"/>
      <w:bookmarkStart w:id="1" w:name="__Fieldmark__0_15018273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50182733"/>
      <w:bookmarkStart w:id="3" w:name="__Fieldmark__1_15018273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8-08-26T15:28:00Z</cp:lastPrinted>
  <dcterms:modified xsi:type="dcterms:W3CDTF">2017-06-30T14:25:00Z</dcterms:modified>
  <cp:revision>3</cp:revision>
  <dc:subject>TNM Protocols</dc:subject>
  <dc:title>TNM Protocols</dc:title>
</cp:coreProperties>
</file>