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4173418061"/>
      <w:bookmarkStart w:id="3" w:name="__Fieldmark__0_4173418061"/>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4173418061"/>
      <w:bookmarkStart w:id="5" w:name="__Fieldmark__1_4173418061"/>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4173418061"/>
      <w:bookmarkStart w:id="7" w:name="__Fieldmark__2_4173418061"/>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4173418061"/>
      <w:bookmarkStart w:id="9" w:name="__Fieldmark__3_4173418061"/>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4173418061"/>
      <w:bookmarkStart w:id="11" w:name="__Fieldmark__4_4173418061"/>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4173418061"/>
      <w:bookmarkStart w:id="13" w:name="__Fieldmark__5_4173418061"/>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4173418061"/>
      <w:bookmarkStart w:id="15" w:name="__Fieldmark__6_4173418061"/>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4173418061"/>
      <w:bookmarkStart w:id="17" w:name="__Fieldmark__7_4173418061"/>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4173418061"/>
      <w:bookmarkStart w:id="19" w:name="__Fieldmark__8_4173418061"/>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4173418061"/>
      <w:bookmarkStart w:id="21" w:name="__Fieldmark__9_4173418061"/>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4173418061"/>
      <w:bookmarkStart w:id="23" w:name="__Fieldmark__10_4173418061"/>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4173418061"/>
      <w:bookmarkStart w:id="25" w:name="__Fieldmark__11_4173418061"/>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4173418061"/>
      <w:bookmarkStart w:id="27" w:name="__Fieldmark__12_4173418061"/>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