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Price Corr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6,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 &amp; Juliana Morehead</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enan.Ogelman@ercot.com</w:t>
              </w:r>
            </w:hyperlink>
            <w:r>
              <w:rPr/>
              <w:t xml:space="preserve">, </w:t>
            </w:r>
            <w:hyperlink r:id="rId3">
              <w:r>
                <w:rPr>
                  <w:rStyle w:val="InternetLink"/>
                </w:rPr>
                <w:t>Juliana.Morehea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7, 512-225-71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jc w:val="both"/>
        <w:rPr/>
      </w:pPr>
      <w:r>
        <w:rPr/>
        <w:t>On November 14, 2016, ERCOT submitted NPRR807 to clarify that a price correction would be performed for the Day-Ahead Market (DAM) only in the event that DAM awards were not affected by the error that caused invalid prices. Currently, when prices and awards are affected by an error in the DAM, a price correction under the current Protocol language has the potential to cause inconsistency between awards and prices.</w:t>
      </w:r>
    </w:p>
    <w:p>
      <w:pPr>
        <w:pStyle w:val="BodyTextNumbered"/>
        <w:tabs>
          <w:tab w:val="clear" w:pos="720"/>
          <w:tab w:val="left" w:pos="7755" w:leader="none"/>
        </w:tabs>
        <w:spacing w:before="0" w:after="0"/>
        <w:ind w:left="0" w:hanging="0"/>
        <w:jc w:val="both"/>
        <w:rPr>
          <w:rFonts w:ascii="Arial" w:hAnsi="Arial" w:cs="Arial"/>
          <w:iCs w:val="false"/>
        </w:rPr>
      </w:pPr>
      <w:r>
        <w:rPr>
          <w:rFonts w:cs="Arial" w:ascii="Arial" w:hAnsi="Arial"/>
          <w:iCs w:val="false"/>
        </w:rPr>
        <w:tab/>
      </w:r>
    </w:p>
    <w:p>
      <w:pPr>
        <w:pStyle w:val="BodyTextNumbered"/>
        <w:spacing w:before="0" w:after="0"/>
        <w:ind w:left="0" w:hanging="0"/>
        <w:jc w:val="both"/>
        <w:rPr>
          <w:rFonts w:ascii="Arial" w:hAnsi="Arial" w:cs="Arial"/>
        </w:rPr>
      </w:pPr>
      <w:r>
        <w:rPr>
          <w:rFonts w:cs="Arial" w:ascii="Arial" w:hAnsi="Arial"/>
          <w:iCs w:val="false"/>
        </w:rPr>
        <w:t>On February 22, 2017, Morgan Stanley Capital Group, Inc. (Morgan Stanley) submitted comments to allow parties impacted by a price correction under ERCOT’s proposed revisions to “recover any harm caused by the error.” For the past two years, ERCOT and stakeholders have discussed what remedies, if any, stakeholders would have through the Alternative Dispute Resolution (ADR) Procedure set forth in Protocol Section 20. Several sets of comments have been submitted by ERCOT and stakeholders in an attempt to address the issue as to whether</w:t>
      </w:r>
      <w:r>
        <w:rPr>
          <w:rFonts w:cs="Arial" w:ascii="Arial" w:hAnsi="Arial"/>
        </w:rPr>
        <w:t xml:space="preserve"> ERCOT would, through the ADR Procedure, make a Market Participant “whole” for damages incurred because of a pricing error under Section 4.5.3. Most recently, on June 4, 2018, Austin Energy, Calpine Corporation, Lower Colorado River Authority, Luminant Generation Company LLC, Morgan Stanley, Reliant Energy Retail Services, Shell Energy North America and South Texas Electric Cooperative, Inc. and Tenaska Power Service Co. (the Coalition), submitted comments to include language that would require ERCOT to “grant relief to the Market Participant as part of the [ADR] Procedure in Section 20” if ERCOT determines that a Market Participant was harmed by an ERCOT error. ERCOT believes that the issue requires a more thorough vetting through the stakeholder process, independent of NPRR807. </w:t>
      </w:r>
    </w:p>
    <w:p>
      <w:pPr>
        <w:pStyle w:val="BodyTextNumbered"/>
        <w:spacing w:before="0" w:after="0"/>
        <w:ind w:left="0" w:hanging="0"/>
        <w:jc w:val="both"/>
        <w:rPr>
          <w:rFonts w:ascii="Arial" w:hAnsi="Arial" w:cs="Arial"/>
        </w:rPr>
      </w:pPr>
      <w:r>
        <w:rPr>
          <w:rFonts w:cs="Arial" w:ascii="Arial" w:hAnsi="Arial"/>
        </w:rPr>
      </w:r>
    </w:p>
    <w:p>
      <w:pPr>
        <w:pStyle w:val="BodyTextNumbered"/>
        <w:spacing w:before="0" w:after="0"/>
        <w:ind w:left="0" w:hanging="0"/>
        <w:jc w:val="both"/>
        <w:rPr>
          <w:rFonts w:ascii="Arial" w:hAnsi="Arial" w:cs="Arial"/>
        </w:rPr>
      </w:pPr>
      <w:r>
        <w:rPr>
          <w:rFonts w:cs="Arial" w:ascii="Arial" w:hAnsi="Arial"/>
        </w:rPr>
      </w:r>
    </w:p>
    <w:p>
      <w:pPr>
        <w:pStyle w:val="BodyTextNumbered"/>
        <w:spacing w:before="0" w:after="0"/>
        <w:ind w:left="0" w:hanging="0"/>
        <w:jc w:val="both"/>
        <w:rPr>
          <w:rFonts w:ascii="Arial" w:hAnsi="Arial" w:cs="Arial"/>
        </w:rPr>
      </w:pPr>
      <w:r>
        <w:rPr>
          <w:rFonts w:cs="Arial" w:ascii="Arial" w:hAnsi="Arial"/>
        </w:rPr>
      </w:r>
    </w:p>
    <w:p>
      <w:pPr>
        <w:pStyle w:val="BodyTextNumbered"/>
        <w:spacing w:before="0" w:after="0"/>
        <w:ind w:left="0" w:hanging="0"/>
        <w:jc w:val="both"/>
        <w:rPr/>
      </w:pPr>
      <w:r>
        <w:rPr>
          <w:rFonts w:cs="Arial" w:ascii="Arial" w:hAnsi="Arial"/>
        </w:rPr>
        <w:t>While ERCOT understands that Market Participants would like further assurance that the ADR Procedure would apply to situations in which a DAM pricing error occurred as a result of ERCOT’s failure to properly act under the Protocols (i.e., an ERCOT error), it is ERCOT’s position that (under NPRR807, as originally proposed by ERCOT, and as the Protocols currently stand) if a Market Participant is harmed as a result of ERCOT’s action/inaction (i.e., failure to properly act under the Protocols), then that Market Participant may seek relief through the ADR Procedure in Protocol Section 20. This availability to seek relief through the ADR Procedure is not new, and has been available to Market Participants since inception of the Nodal Protocols. Furthermore, Protocol Section 4.5.3(5)(a)(iii) specifically states that nothing in Section 4.5.3 “shall be understood to limit or otherwise inhibit… (iii) ERCOT’s authority to grant relief to a Market Participant pursuant to the timelines specified in Section 20, [ADR] Procedure.” However, the language currently proposed by the Coalition arguably deviates from the ADR Procedure set forth in Protocol Section 20 by requiring ERCOT to grant a dispute without having to follow the process or satisfy the requirements for ADR under Protocol Section 20.</w:t>
      </w:r>
    </w:p>
    <w:p>
      <w:pPr>
        <w:pStyle w:val="BodyTextNumbered"/>
        <w:spacing w:before="0" w:after="0"/>
        <w:ind w:left="0" w:hanging="0"/>
        <w:jc w:val="both"/>
        <w:rPr>
          <w:rFonts w:ascii="Arial" w:hAnsi="Arial" w:cs="Arial"/>
        </w:rPr>
      </w:pPr>
      <w:r>
        <w:rPr>
          <w:rFonts w:cs="Arial" w:ascii="Arial" w:hAnsi="Arial"/>
        </w:rPr>
      </w:r>
    </w:p>
    <w:p>
      <w:pPr>
        <w:pStyle w:val="BodyTextNumbered"/>
        <w:spacing w:before="0" w:after="0"/>
        <w:ind w:left="0" w:hanging="0"/>
        <w:jc w:val="both"/>
        <w:rPr>
          <w:rFonts w:ascii="Arial" w:hAnsi="Arial" w:cs="Arial"/>
        </w:rPr>
      </w:pPr>
      <w:r>
        <w:rPr>
          <w:rFonts w:cs="Arial" w:ascii="Arial" w:hAnsi="Arial"/>
        </w:rPr>
        <w:t>At this point, ERCOT believes that clarification of the DAM price correction process has been superseded by the dispute resolution issue. Accordingly, ERCOT is withdrawing NPRR807 to provide ERCOT and Market Participants with the opportunity to focus on the dispute aspects that may arise from a DAM pricing error. ERCOT is interested in continuing market dialogue regarding the current dispute process as relates to DAM pricing errors, and would encourage interested parties to sponsor a NPRR to clarify any dispute issues related thereto. Once such issues have been addressed, ERCOT will likely refile an NPRR to address DAM price corrections.</w:t>
      </w:r>
    </w:p>
    <w:p>
      <w:pPr>
        <w:pStyle w:val="NormalArial"/>
        <w:jc w:val="both"/>
        <w:rPr>
          <w:rFonts w:ascii="Arial" w:hAnsi="Arial" w:cs="Arial"/>
        </w:rPr>
      </w:pPr>
      <w:r>
        <w:rPr>
          <w:rFonts w:cs="Arial"/>
        </w:rPr>
      </w:r>
    </w:p>
    <w:p>
      <w:pPr>
        <w:pStyle w:val="NormalArial"/>
        <w:jc w:val="both"/>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7NPRR-17 Request for Withdrawal 060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nan.Ogelman@ercot.com" TargetMode="External"/><Relationship Id="rId3" Type="http://schemas.openxmlformats.org/officeDocument/2006/relationships/hyperlink" Target="mailto:Juliana.Morehead@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7:11:00Z</dcterms:created>
  <dc:creator>ERCOT/if</dc:creator>
  <dc:description/>
  <cp:keywords/>
  <dc:language>en-US</dc:language>
  <cp:lastModifiedBy>LButterfield</cp:lastModifiedBy>
  <cp:lastPrinted>2018-06-04T15:47:00Z</cp:lastPrinted>
  <dcterms:modified xsi:type="dcterms:W3CDTF">2018-06-06T17:11:00Z</dcterms:modified>
  <cp:revision>2</cp:revision>
  <dc:subject/>
  <dc:title>Protocols Workshop</dc:title>
</cp:coreProperties>
</file>