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parate Clearing Price for R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7,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Kee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EKee@CPS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6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 xml:space="preserve">On June 6, 2018, WMS reviewed Nodal Protocol Revision Request (NPRR) 848.  WMS voted to recommend PRS reject NPRR848 without addressing the merits of the NPRR.  There were 7 abstentions from the Cooperative (GSEC, LCRA, STEC) (3), Independent Retail Electric Provider (IREP) (Direct, Reliant) (2), Consumer (Eastland), and Independent Generator (Exelon) Market Segments.  All Market Segments were present for the vot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p>
      <w:pPr>
        <w:pStyle w:val="Normal"/>
        <w:rPr/>
      </w:pPr>
      <w:r>
        <w:rPr/>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48NPRR-07 WMS Comments 0607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8" TargetMode="External"/><Relationship Id="rId3" Type="http://schemas.openxmlformats.org/officeDocument/2006/relationships/hyperlink" Target="mailto:DEKee@CPS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19:54:00Z</dcterms:created>
  <dc:creator>ERCOT/if</dc:creator>
  <dc:description/>
  <cp:keywords/>
  <dc:language>en-US</dc:language>
  <cp:lastModifiedBy>K. Landry</cp:lastModifiedBy>
  <cp:lastPrinted>2001-06-20T11:28:00Z</cp:lastPrinted>
  <dcterms:modified xsi:type="dcterms:W3CDTF">2018-06-07T14:11:00Z</dcterms:modified>
  <cp:revision>4</cp:revision>
  <dc:subject/>
  <dc:title>Protocols Workshop</dc:title>
</cp:coreProperties>
</file>