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CED Base Point and Performance Evaluation Changes for IRRs that carry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25k and $1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Data and Information Products (DAIP)   86%                                                        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 xml:space="preserve">Energy Management System (EMS)      14%       </w:t>
            </w:r>
          </w:p>
          <w:p>
            <w:pPr>
              <w:pStyle w:val="NormalArial"/>
              <w:spacing w:before="12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1:25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8-05-30T21:3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