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eeting Notes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RCOT Planning Geomagnetic Disturbance Task Force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Thursday, May 10, 2018, 9:30 am – 3:30 pm, Room 168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ntitrust Admonition</w:t>
        <w:tab/>
        <w:tab/>
        <w:tab/>
        <w:tab/>
        <w:tab/>
        <w:tab/>
        <w:t>D. Preas</w:t>
        <w:tab/>
        <w:tab/>
        <w:t>9:30 a.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ntroductions</w:t>
        <w:tab/>
        <w:tab/>
        <w:tab/>
        <w:tab/>
        <w:tab/>
        <w:tab/>
        <w:tab/>
        <w:t>Task For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genda Review</w:t>
        <w:tab/>
        <w:tab/>
        <w:tab/>
        <w:tab/>
        <w:tab/>
        <w:tab/>
        <w:tab/>
        <w:t>D. Pre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No updates to the posted age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view of minutes from April 12, 2018 PGDTF meeting</w:t>
        <w:tab/>
        <w:tab/>
        <w:t>Task For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No updates to the meeting minu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ederal and State Activities Regarding GMD</w:t>
        <w:tab/>
        <w:tab/>
        <w:tab/>
        <w:t>D. Pre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" w:leader="none"/>
        </w:tabs>
        <w:spacing w:lineRule="auto" w:line="360"/>
        <w:ind w:left="936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https://www.nerc.com/pa/RAPA/Lists/RAPA/DispForm.aspx?ID=296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AMU GIC Monitoring Project</w:t>
        <w:tab/>
        <w:tab/>
        <w:tab/>
        <w:tab/>
        <w:tab/>
        <w:t>Professor Overby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Professor Overbye gave a presentation titled “Overview of GMD Activities at Texas A&amp;M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Task force discussed confidentiality regarding sharing of GIC da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Professor Overbye’s presentation to be posted on the PGDTF meeting notice page at:</w:t>
      </w:r>
    </w:p>
    <w:p>
      <w:pPr>
        <w:pStyle w:val="Normal"/>
        <w:ind w:left="1260" w:hanging="0"/>
        <w:rPr>
          <w:sz w:val="22"/>
          <w:szCs w:val="22"/>
        </w:rPr>
      </w:pPr>
      <w:hyperlink r:id="rId3">
        <w:r>
          <w:rPr>
            <w:rStyle w:val="InternetLink"/>
          </w:rPr>
          <w:t>http://www.ercot.com/calendar/2018/5/10/142185-PGDTF</w:t>
        </w:r>
      </w:hyperlink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080" w:hanging="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ARF/TSP Submission Update</w:t>
        <w:tab/>
        <w:tab/>
        <w:tab/>
        <w:tab/>
        <w:tab/>
        <w:t>ERCO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Qiuli Yu gave a presentation titled “Summary of GIC Model Development on 05/10/2018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Qiuli reported an increase in RE data received via RARF updates from the previous mont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ERCOT will continue to work with REs to get the da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  <w:ins w:id="0" w:author="dpreas" w:date="2018-05-29T16:27:00Z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Qiuli reported on data issues with TSP submissions including one late submission and one submission in the wrong file format (*.xlsm vs. *.xlsx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  <w:ins w:id="3" w:author="dpreas" w:date="2018-05-29T16:27:00Z"/>
        </w:rPr>
      </w:pPr>
      <w:ins w:id="1" w:author="dpreas" w:date="2018-05-29T16:27:00Z">
        <w:commentRangeStart w:id="0"/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Oncor and CNP expressed concerns about the GIC model to be build based on the 2021 summer base case built as of July 2017, </w:t>
        </w:r>
      </w:ins>
      <w:ins w:id="2" w:author="dpreas" w:date="2018-05-29T16:27:00Z">
        <w:r>
          <w:rPr>
            <w:rFonts w:cs="Times New Roman" w:ascii="Times New Roman" w:hAnsi="Times New Roman"/>
            <w:color w:val="1F497D"/>
            <w:sz w:val="22"/>
            <w:szCs w:val="22"/>
          </w:rPr>
          <w:t xml:space="preserve">inquiring the need for the GIC model to be updated with the major/significant projects that are planned to be modeled in the 2021 summer base case to be build July 2018. 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  <w:ins w:id="5" w:author="dpreas" w:date="2018-05-29T16:27:00Z"/>
        </w:rPr>
      </w:pPr>
      <w:ins w:id="4" w:author="dpreas" w:date="2018-05-29T16:27:00Z">
        <w:r>
          <w:rPr>
            <w:rFonts w:cs="Times New Roman" w:ascii="Times New Roman" w:hAnsi="Times New Roman"/>
            <w:color w:val="1F497D"/>
            <w:sz w:val="22"/>
            <w:szCs w:val="22"/>
          </w:rPr>
          <w:t>Questions that need to be answered by ERCOT and PGDTF are as follow:</w:t>
        </w:r>
      </w:ins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</w:tabs>
        <w:spacing w:lineRule="auto" w:line="360"/>
        <w:rPr>
          <w:rFonts w:ascii="Times New Roman" w:hAnsi="Times New Roman" w:cs="Times New Roman"/>
          <w:bCs/>
          <w:color w:val="FF0000"/>
          <w:sz w:val="22"/>
          <w:szCs w:val="22"/>
          <w:ins w:id="13" w:author="dpreas" w:date="2018-05-29T16:27:00Z"/>
        </w:rPr>
      </w:pPr>
      <w:ins w:id="6" w:author="dpreas" w:date="2018-05-29T16:27:00Z">
        <w:r>
          <w:rPr>
            <w:rFonts w:cs="Times New Roman" w:ascii="Times New Roman" w:hAnsi="Times New Roman"/>
            <w:color w:val="1F497D"/>
            <w:sz w:val="22"/>
            <w:szCs w:val="22"/>
          </w:rPr>
          <w:t xml:space="preserve">When these </w:t>
        </w:r>
      </w:ins>
      <w:ins w:id="7" w:author="dpreas" w:date="2018-05-29T16:27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changes (</w:t>
        </w:r>
      </w:ins>
      <w:ins w:id="8" w:author="dpreas" w:date="2018-05-29T16:27:00Z">
        <w:r>
          <w:rPr>
            <w:rFonts w:cs="Times New Roman" w:ascii="Times New Roman" w:hAnsi="Times New Roman"/>
            <w:color w:val="1F497D"/>
            <w:sz w:val="22"/>
            <w:szCs w:val="22"/>
          </w:rPr>
          <w:t>for major/significant projects added since the publishing of the July 2017 cases)</w:t>
        </w:r>
      </w:ins>
      <w:ins w:id="9" w:author="dpreas" w:date="2018-05-29T16:27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 for the </w:t>
        </w:r>
      </w:ins>
      <w:ins w:id="10" w:author="dpreas" w:date="2018-05-29T16:27:00Z">
        <w:r>
          <w:rPr>
            <w:rFonts w:cs="Times New Roman" w:ascii="Times New Roman" w:hAnsi="Times New Roman"/>
            <w:color w:val="1F497D"/>
            <w:sz w:val="22"/>
            <w:szCs w:val="22"/>
          </w:rPr>
          <w:t xml:space="preserve">GIC model </w:t>
        </w:r>
      </w:ins>
      <w:ins w:id="11" w:author="dpreas" w:date="2018-05-29T16:27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need to be submitted to </w:t>
        </w:r>
      </w:ins>
      <w:ins w:id="12" w:author="dpreas" w:date="2018-05-29T16:27:00Z">
        <w:r>
          <w:rPr>
            <w:rFonts w:cs="Times New Roman" w:ascii="Times New Roman" w:hAnsi="Times New Roman"/>
            <w:color w:val="1F497D"/>
            <w:sz w:val="22"/>
            <w:szCs w:val="22"/>
          </w:rPr>
          <w:t>ERCOT?</w:t>
        </w:r>
      </w:ins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</w:tabs>
        <w:spacing w:lineRule="auto" w:line="360"/>
        <w:rPr>
          <w:rFonts w:ascii="Times New Roman" w:hAnsi="Times New Roman" w:cs="Times New Roman"/>
          <w:bCs/>
          <w:color w:val="FF0000"/>
          <w:sz w:val="22"/>
          <w:szCs w:val="22"/>
          <w:ins w:id="15" w:author="dpreas" w:date="2018-05-29T16:27:00Z"/>
        </w:rPr>
      </w:pPr>
      <w:ins w:id="14" w:author="dpreas" w:date="2018-05-29T16:27:00Z">
        <w:r>
          <w:rPr>
            <w:rFonts w:cs="Times New Roman" w:ascii="Times New Roman" w:hAnsi="Times New Roman"/>
            <w:color w:val="1F497D"/>
            <w:sz w:val="22"/>
            <w:szCs w:val="22"/>
          </w:rPr>
          <w:t>If there any problem with the changes to be submitted to ERCOT, how these problems will be solved?</w:t>
        </w:r>
      </w:ins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</w:tabs>
        <w:spacing w:lineRule="auto" w:line="360"/>
        <w:rPr>
          <w:ins w:id="19" w:author="dpreas" w:date="2018-05-29T16:27:00Z"/>
        </w:rPr>
      </w:pPr>
      <w:ins w:id="16" w:author="dpreas" w:date="2018-05-29T16:27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After these changes applied to the </w:t>
        </w:r>
      </w:ins>
      <w:ins w:id="17" w:author="dpreas" w:date="2018-05-29T16:27:00Z">
        <w:r>
          <w:rPr>
            <w:rFonts w:cs="Times New Roman" w:ascii="Times New Roman" w:hAnsi="Times New Roman"/>
            <w:color w:val="1F497D"/>
            <w:sz w:val="22"/>
            <w:szCs w:val="22"/>
          </w:rPr>
          <w:t>GIC model completed during the April face-to-face meeting</w:t>
        </w:r>
      </w:ins>
      <w:ins w:id="18" w:author="dpreas" w:date="2018-05-29T16:27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, will the PGDTF designate GIC model as final?</w:t>
        </w:r>
      </w:ins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ins w:id="20" w:author="dpreas" w:date="2018-05-29T16:27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Does TSP’s have also send IDVs (</w:t>
        </w:r>
      </w:ins>
      <w:ins w:id="21" w:author="dpreas" w:date="2018-05-29T16:27:00Z">
        <w:r>
          <w:rPr>
            <w:rFonts w:cs="Times New Roman" w:ascii="Times New Roman" w:hAnsi="Times New Roman"/>
            <w:color w:val="1F497D"/>
            <w:sz w:val="22"/>
            <w:szCs w:val="22"/>
          </w:rPr>
          <w:t>for major/significant projects added since the publishing of the July 2017 cases)</w:t>
        </w:r>
      </w:ins>
      <w:ins w:id="22" w:author="dpreas" w:date="2018-05-29T16:27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 to update the 2021 summer base case built July 2017 or ERCOT at the discretion with PGDTF will use the newly developed 2021 summer peak and off-peak base cases to be build July 2018 to perform GMD vulnerability assessment?  </w:t>
        </w:r>
      </w:ins>
      <w:ins w:id="23" w:author="dpreas" w:date="2018-05-29T16:27:00Z">
        <w:commentRangeEnd w:id="0"/>
        <w:r>
          <w:commentReference w:id="0"/>
        </w:r>
        <w:r>
          <w:rPr>
            <w:rStyle w:val="CommentReference"/>
            <w:vanish w:val="false"/>
          </w:rPr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/>
      </w:pPr>
      <w:r>
        <w:rPr>
          <w:rFonts w:cs="Times New Roman" w:ascii="Times New Roman" w:hAnsi="Times New Roman"/>
          <w:bCs/>
          <w:sz w:val="22"/>
          <w:szCs w:val="22"/>
        </w:rPr>
        <w:t>Status of GIC data files of PGDTF on April 13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Cs/>
          <w:sz w:val="22"/>
          <w:szCs w:val="22"/>
        </w:rPr>
        <w:t>, 2018</w:t>
        <w:tab/>
        <w:tab/>
        <w:t>ERCO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Joe Weatherly provided the status of the GIC data file finalized by PGDTF on April 13</w:t>
      </w:r>
      <w:r>
        <w:rPr>
          <w:rFonts w:cs="Times New Roman" w:ascii="Times New Roman" w:hAnsi="Times New Roman"/>
          <w:bCs/>
          <w:color w:val="FF0000"/>
          <w:sz w:val="22"/>
          <w:szCs w:val="22"/>
          <w:vertAlign w:val="superscript"/>
        </w:rPr>
        <w:t>t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ERCOT is using the GIC data file in its review of model data and analysi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ERCOT is developing a new method of submitting data for future GIC model updates that will no longer involve the GIC System Model templates used in past submiss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  <w:ins w:id="24" w:author="Oncor" w:date="2018-05-24T07:37:00Z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Also discussed that PSSE v35 will have latitude and longitude natively as part of the release – this may lead to confidentiality concerns for some market participa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  <w:ins w:id="26" w:author="Oncor" w:date="2018-05-24T07:40:00Z"/>
        </w:rPr>
      </w:pPr>
      <w:ins w:id="25" w:author="Oncor" w:date="2018-05-24T07:37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ERCOT will compare new combined GIC data file to one revised by PGDTF at April 13, 2018 meeting to ensure they match.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ins w:id="27" w:author="Oncor" w:date="2018-05-24T07:40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CNP and Oncor recommended the April 13</w:t>
        </w:r>
      </w:ins>
      <w:ins w:id="28" w:author="Oncor" w:date="2018-05-24T07:40:00Z">
        <w:r>
          <w:rPr>
            <w:rFonts w:cs="Times New Roman" w:ascii="Times New Roman" w:hAnsi="Times New Roman"/>
            <w:bCs/>
            <w:color w:val="FF0000"/>
            <w:sz w:val="22"/>
            <w:szCs w:val="22"/>
            <w:vertAlign w:val="superscript"/>
          </w:rPr>
          <w:t>th</w:t>
        </w:r>
      </w:ins>
      <w:ins w:id="29" w:author="Oncor" w:date="2018-05-24T07:40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 cases be modified to model major changes that have occurred since the cases were originally created </w:t>
        </w:r>
      </w:ins>
      <w:ins w:id="30" w:author="Oncor" w:date="2018-05-24T07:43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in July 2017 </w:t>
        </w:r>
      </w:ins>
      <w:ins w:id="31" w:author="Oncor" w:date="2018-05-24T07:40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such as generation retirements</w:t>
        </w:r>
      </w:ins>
      <w:ins w:id="32" w:author="Oncor" w:date="2018-05-24T07:42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 before cases are used for the Vulnerability Assessment.  A request for proposed changes will be sent to PGDTF.</w:t>
        </w:r>
      </w:ins>
      <w:ins w:id="33" w:author="Oncor" w:date="2018-05-24T07:44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  ERCOT and PGDTF need to develop a process and schedule for updating the cases so they can be updated and Vulnerability Assessment</w:t>
        </w:r>
      </w:ins>
      <w:ins w:id="34" w:author="Oncor" w:date="2018-05-24T07:46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 started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Discuss grey boxed in Section 6.11(2) of the Planning Guide </w:t>
        <w:tab/>
        <w:t>Task For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Discussed list of GMD event contingencies for use in the GMD vulnerability assess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Conflict opinions to the use of the word “contingencies” in Planning Guide 6.11 (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Currently working on a meeting with SPWG “SMEs” to provide guidance regarding which equipment may trip due to harmonics created during a GMD ev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Why is this language still gray-boxed?  Is a consultant still being considered for the assessment?  If not, can the gray-box be removed?</w:t>
      </w:r>
      <w:ins w:id="35" w:author="Oncor" w:date="2018-05-24T07:36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  ERCOT stated project still exists, so grey box will remain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PL-007-1 R2 Maintenance of the GIC Model Update</w:t>
        <w:tab/>
        <w:tab/>
        <w:t>ERCO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ERCOT will request updates to the GIC System model via RFI/survey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  <w:ins w:id="36" w:author="Oncor" w:date="2018-05-24T07:58:00Z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ERCOT’s process for maintaining the GIC System models still under develop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  <w:ins w:id="38" w:author="Oncor" w:date="2018-05-24T07:58:00Z"/>
        </w:rPr>
      </w:pPr>
      <w:ins w:id="37" w:author="Oncor" w:date="2018-05-24T07:58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ERCOT may propose only updating the GIC system model cases every three years instead of annually as proposed by PGDTF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ins w:id="39" w:author="Oncor" w:date="2018-05-24T07:58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Some TSPs expressed concerns about not performing annual GIC system model case creation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GIC/GMD analysis is not a “rolling” study such as studies using the SSWG ca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“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Off years” will not require more extensive model building effort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ERCOT to request updates from TSPs as the system chang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ERCOTs goal is to develop a better way of requesting and submitting GIC System Model data requiring less effort than current proces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  <w:ins w:id="40" w:author="Oncor" w:date="2018-05-24T07:49:00Z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NMMS is a possible way to submit GIC System model da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ins w:id="41" w:author="Oncor" w:date="2018-05-24T07:49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A recommendation was made to update ROS on proposed changes to get their input.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PGDTF will continue to meet under its current sco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/>
      </w:pPr>
      <w:r>
        <w:rPr>
          <w:rFonts w:cs="Times New Roman" w:ascii="Times New Roman" w:hAnsi="Times New Roman"/>
          <w:bCs/>
          <w:sz w:val="22"/>
          <w:szCs w:val="22"/>
        </w:rPr>
        <w:t>Review GMD Vulnerability Assessment Scope and schedule</w:t>
        <w:tab/>
        <w:t>Task For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Discussed process flow to RP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del w:id="42" w:author="dpreas" w:date="2018-05-27T10:08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delText xml:space="preserve">Take </w:delText>
        </w:r>
      </w:del>
      <w:ins w:id="43" w:author="dpreas" w:date="2018-05-27T10:08:00Z">
        <w:commentRangeStart w:id="1"/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Proposal to take </w:t>
        </w:r>
      </w:ins>
      <w:ins w:id="44" w:author="dpreas" w:date="2018-05-27T10:08:00Z">
        <w:r>
          <w:rPr>
            <w:rStyle w:val="CommentReference"/>
            <w:vanish w:val="false"/>
          </w:rPr>
        </w:r>
      </w:ins>
      <w:commentRangeEnd w:id="1"/>
      <w:r>
        <w:commentReference w:id="1"/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>cases as they stand today, use dispatch from the latest SSWG cases (to capture retirements), remove retired generator transformers from the cases</w:t>
      </w:r>
      <w:ins w:id="45" w:author="dpreas" w:date="2018-05-27T10:09:00Z">
        <w:commentRangeStart w:id="2"/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, ERCOT offered dissenting vote</w:t>
        </w:r>
      </w:ins>
      <w:ins w:id="46" w:author="dpreas" w:date="2018-05-27T10:09:00Z">
        <w:commentRangeEnd w:id="2"/>
        <w:r>
          <w:commentReference w:id="2"/>
        </w:r>
        <w:r>
          <w:rPr>
            <w:rStyle w:val="CommentReference"/>
            <w:vanish w:val="false"/>
          </w:rPr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Material changes to be represented to RP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ins w:id="47" w:author="dpreas" w:date="2018-05-27T10:10:00Z">
        <w:commentRangeStart w:id="3"/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PGDTF agreed </w:t>
        </w:r>
      </w:ins>
      <w:ins w:id="48" w:author="dpreas" w:date="2018-05-27T10:10:00Z">
        <w:r>
          <w:rPr>
            <w:rStyle w:val="CommentReference"/>
            <w:vanish w:val="false"/>
          </w:rPr>
        </w:r>
      </w:ins>
      <w:commentRangeEnd w:id="3"/>
      <w:r>
        <w:commentReference w:id="3"/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>Cases to meet R2 are complete</w:t>
      </w:r>
      <w:ins w:id="49" w:author="dpreas" w:date="2018-05-27T10:10:00Z"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 xml:space="preserve"> </w:t>
        </w:r>
      </w:ins>
      <w:ins w:id="50" w:author="dpreas" w:date="2018-05-27T10:10:00Z">
        <w:commentRangeStart w:id="4"/>
        <w:r>
          <w:rPr>
            <w:rFonts w:cs="Times New Roman" w:ascii="Times New Roman" w:hAnsi="Times New Roman"/>
            <w:bCs/>
            <w:color w:val="FF0000"/>
            <w:sz w:val="22"/>
            <w:szCs w:val="22"/>
          </w:rPr>
          <w:t>and were posted on MIS on 04132018</w:t>
        </w:r>
      </w:ins>
      <w:ins w:id="51" w:author="dpreas" w:date="2018-05-27T10:10:00Z">
        <w:commentRangeEnd w:id="4"/>
        <w:r>
          <w:commentReference w:id="4"/>
        </w:r>
        <w:r>
          <w:rPr>
            <w:rStyle w:val="CommentReference"/>
            <w:vanish w:val="false"/>
          </w:rPr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Cases to run the GMD assessment are pending comple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Adjustments – list of changes needed to the case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</w:tabs>
        <w:spacing w:lineRule="auto" w:line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Remove retired genera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</w:tabs>
        <w:spacing w:lineRule="auto" w:line="36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Re-dispatch generation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ther Business</w:t>
        <w:tab/>
        <w:tab/>
        <w:tab/>
        <w:tab/>
        <w:tab/>
        <w:tab/>
        <w:tab/>
        <w:t>D. Pre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uture Meetings</w:t>
        <w:tab/>
        <w:tab/>
        <w:tab/>
        <w:tab/>
        <w:tab/>
        <w:tab/>
        <w:tab/>
        <w:t>D. Preas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5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te changes to the schedule due to conflicts with SSWG mee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FF0000"/>
            <w:sz w:val="22"/>
            <w:szCs w:val="22"/>
          </w:rPr>
          <w:t>May 10, 2018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FF0000"/>
            <w:sz w:val="22"/>
            <w:szCs w:val="22"/>
          </w:rPr>
          <w:t>June 14, 2018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080" w:hanging="360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trike/>
            <w:color w:val="FF0000"/>
            <w:sz w:val="22"/>
            <w:szCs w:val="22"/>
          </w:rPr>
          <w:t>July 11, 2018</w:t>
        </w:r>
      </w:hyperlink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 July 9, 201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080" w:hanging="360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strike/>
            <w:color w:val="FF0000"/>
            <w:sz w:val="22"/>
            <w:szCs w:val="22"/>
          </w:rPr>
          <w:t>August 08, 2018</w:t>
        </w:r>
      </w:hyperlink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 August 7, 201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FF0000"/>
            <w:sz w:val="22"/>
            <w:szCs w:val="22"/>
          </w:rPr>
          <w:t>September 13, 2018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FF0000"/>
            <w:sz w:val="22"/>
            <w:szCs w:val="22"/>
          </w:rPr>
          <w:t>October 10, 2018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080" w:hanging="360"/>
        <w:rPr/>
      </w:pPr>
      <w:hyperlink r:id="rId10">
        <w:r>
          <w:rPr>
            <w:rStyle w:val="InternetLink"/>
            <w:rFonts w:cs="Times New Roman" w:ascii="Times New Roman" w:hAnsi="Times New Roman"/>
            <w:bCs/>
            <w:strike/>
            <w:color w:val="FF0000"/>
            <w:sz w:val="22"/>
            <w:szCs w:val="22"/>
          </w:rPr>
          <w:t>November 07, 2018</w:t>
        </w:r>
      </w:hyperlink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 November 6, 201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080" w:hanging="360"/>
        <w:rPr>
          <w:rFonts w:ascii="Times New Roman" w:hAnsi="Times New Roman" w:cs="Times New Roman"/>
          <w:bCs/>
          <w:color w:val="FF0000"/>
          <w:sz w:val="22"/>
          <w:szCs w:val="22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color w:val="FF0000"/>
            <w:sz w:val="22"/>
            <w:szCs w:val="22"/>
          </w:rPr>
          <w:t>December 13, 2018</w:t>
        </w:r>
      </w:hyperlink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djourn</w:t>
        <w:tab/>
        <w:tab/>
        <w:tab/>
        <w:tab/>
        <w:tab/>
        <w:tab/>
        <w:tab/>
        <w:tab/>
        <w:t>D. Preas</w:t>
        <w:tab/>
        <w:tab/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abled item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Discuss Vulnerability Assessment Event Descriptions 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– Dylan is coordinating meeting with SPWG SME’s on this topic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ab/>
        <w:tab/>
        <w:tab/>
        <w:tab/>
        <w:tab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2191"/>
      </w:tblGrid>
      <w:tr>
        <w:trPr>
          <w:tblHeader w:val="true"/>
          <w:trHeight w:val="468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WG regarding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ulnerability Assessment Event Descriptions follow-up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eas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lineRule="auto" w:line="360"/>
        <w:ind w:left="111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11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790"/>
        <w:gridCol w:w="2700"/>
      </w:tblGrid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45911"/>
                <w:sz w:val="22"/>
                <w:szCs w:val="22"/>
              </w:rPr>
            </w:pPr>
            <w:r>
              <w:rPr>
                <w:color w:val="C45911"/>
                <w:sz w:val="22"/>
                <w:szCs w:val="22"/>
              </w:rPr>
              <w:t>Attendees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C45911"/>
                <w:sz w:val="22"/>
                <w:szCs w:val="22"/>
              </w:rPr>
            </w:pPr>
            <w:r>
              <w:rPr>
                <w:color w:val="C45911"/>
                <w:sz w:val="22"/>
                <w:szCs w:val="22"/>
              </w:rPr>
              <w:t>Representing:</w:t>
            </w:r>
          </w:p>
        </w:tc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45911"/>
                <w:sz w:val="22"/>
                <w:szCs w:val="22"/>
              </w:rPr>
            </w:pPr>
            <w:r>
              <w:rPr>
                <w:color w:val="C45911"/>
                <w:sz w:val="22"/>
                <w:szCs w:val="22"/>
              </w:rPr>
              <w:t>Attendees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45911"/>
                <w:sz w:val="22"/>
                <w:szCs w:val="22"/>
              </w:rPr>
            </w:pPr>
            <w:r>
              <w:rPr>
                <w:color w:val="C45911"/>
                <w:sz w:val="22"/>
                <w:szCs w:val="22"/>
              </w:rPr>
              <w:t>Representing: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ter Amahat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P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harath Kumar Ravulapati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TT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ade Bra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NVGL/Rayburn/DME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y Phipp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TT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m C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TT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 Richardson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il Dha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SE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an Santo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PL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nnifer Gann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I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imal Saraf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VNGL/ Lonestar /Rayburn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 G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l Shetye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MU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d Jablon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i Thompson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hael Juric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cor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mar Urquidez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 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e Weatherly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Larisa Loyfer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CNP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ce Wertz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rtz and Associates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b Lu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cor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lie William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rew Matt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PC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en Wilson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SE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mya Nagaraj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NVGL/Sharyland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d Wood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 Overby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MU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ng Yan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</w:t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lan Pr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RA TSC</w:t>
            </w:r>
          </w:p>
        </w:tc>
        <w:tc>
          <w:tcPr>
            <w:tcW w:w="279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anhui Zhang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N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00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preas" w:date="2018-05-29T16:27:00Z" w:initials="dp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n-US" w:bidi="ar-SA"/>
        </w:rPr>
        <w:t>CNP Energy’s comments</w:t>
      </w:r>
    </w:p>
  </w:comment>
  <w:comment w:id="1" w:author="dpreas" w:date="2018-05-27T10:08:00Z" w:initials="dp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n-US" w:bidi="ar-SA"/>
        </w:rPr>
        <w:t>ERCOT comment</w:t>
      </w:r>
    </w:p>
  </w:comment>
  <w:comment w:id="2" w:author="dpreas" w:date="2018-05-27T10:09:00Z" w:initials="dp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n-US" w:bidi="ar-SA"/>
        </w:rPr>
        <w:t>ERCOT comment</w:t>
      </w:r>
    </w:p>
  </w:comment>
  <w:comment w:id="3" w:author="dpreas" w:date="2018-05-27T10:10:00Z" w:initials="dp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n-US" w:bidi="ar-SA"/>
        </w:rPr>
        <w:t>ERCOT comment</w:t>
      </w:r>
    </w:p>
  </w:comment>
  <w:comment w:id="4" w:author="dpreas" w:date="2018-05-27T10:10:00Z" w:initials="dp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n-US" w:bidi="ar-SA"/>
        </w:rPr>
        <w:t>ERCOT comm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sz w:val="20"/>
      <w:szCs w:val="20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erc.com/pa/RAPA/Lists/RAPA/DispForm.aspx?ID=296" TargetMode="External"/><Relationship Id="rId3" Type="http://schemas.openxmlformats.org/officeDocument/2006/relationships/hyperlink" Target="http://www.ercot.com/calendar/2018/5/10/142185-PGDTF" TargetMode="External"/><Relationship Id="rId4" Type="http://schemas.openxmlformats.org/officeDocument/2006/relationships/hyperlink" Target="http://www.ercot.com/calendar/2018/5/10/142185-PGDTF" TargetMode="External"/><Relationship Id="rId5" Type="http://schemas.openxmlformats.org/officeDocument/2006/relationships/hyperlink" Target="http://www.ercot.com/calendar/2018/6/14/142189-PGDTF" TargetMode="External"/><Relationship Id="rId6" Type="http://schemas.openxmlformats.org/officeDocument/2006/relationships/hyperlink" Target="http://www.ercot.com/calendar/2018/7/11/142193-PGDTF" TargetMode="External"/><Relationship Id="rId7" Type="http://schemas.openxmlformats.org/officeDocument/2006/relationships/hyperlink" Target="http://www.ercot.com/calendar/2018/8/8/142197-PGDTF" TargetMode="External"/><Relationship Id="rId8" Type="http://schemas.openxmlformats.org/officeDocument/2006/relationships/hyperlink" Target="http://www.ercot.com/calendar/2018/9/13/142201-PGDTF" TargetMode="External"/><Relationship Id="rId9" Type="http://schemas.openxmlformats.org/officeDocument/2006/relationships/hyperlink" Target="http://www.ercot.com/calendar/2018/10/10/142205-PGDTF" TargetMode="External"/><Relationship Id="rId10" Type="http://schemas.openxmlformats.org/officeDocument/2006/relationships/hyperlink" Target="http://www.ercot.com/calendar/2018/11/7/142209-PGDTF" TargetMode="External"/><Relationship Id="rId11" Type="http://schemas.openxmlformats.org/officeDocument/2006/relationships/hyperlink" Target="http://www.ercot.com/calendar/2018/12/13/142213-PGDTF" TargetMode="Externa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33:00Z</dcterms:created>
  <dc:creator>balbracht</dc:creator>
  <dc:description/>
  <cp:keywords/>
  <dc:language>en-US</dc:language>
  <cp:lastModifiedBy>dpreas</cp:lastModifiedBy>
  <cp:lastPrinted>2017-08-15T08:42:00Z</cp:lastPrinted>
  <dcterms:modified xsi:type="dcterms:W3CDTF">2018-05-29T21:28:00Z</dcterms:modified>
  <cp:revision>13</cp:revision>
  <dc:subject/>
  <dc:title>ERCOT Reliability and Operations Subcommittee (ROS) MEETING</dc:title>
</cp:coreProperties>
</file>