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467874804"/>
      <w:bookmarkStart w:id="12" w:name="__Fieldmark__0_1467874804"/>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467874804"/>
      <w:bookmarkStart w:id="14" w:name="__Fieldmark__1_1467874804"/>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