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847, Exceptional Fuel Cost Included in the Mitigated Offer Ca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Verifiable Cost Manual Revision Request (VCMRR) can take effect upon implementation of Nodal Protocol Revision Request (NPRR) 847, Exceptional Fuel Cost Included in the Mitigated Offer Cap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1VCMRR-02 Impact Analysis 042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2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7:58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5-29T19:15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