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xceptional Fuel Cost Included in the Mitigated Offer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CRM &amp; Registration System (REG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7NPRR-02 Impact Analysis 0829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0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8:4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