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5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Procedure for Managing Disconnections for Bidirectional Electrical Connections at Transmission Level Vol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51NPRR-13 Impact Analysis 042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5:1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5-29T18:5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