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867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Revisions to CRR Auction Credit Lock Amount to Reduce Excess Collateral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y 3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75k and $10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spacing w:before="120" w:after="120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5 to 7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Project Labor: 50% ERCOT; 50% Vendor</w:t>
            </w:r>
          </w:p>
          <w:p>
            <w:pPr>
              <w:pStyle w:val="NormalArial"/>
              <w:spacing w:before="120" w:after="120"/>
              <w:rPr/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 xml:space="preserve">Congestion Revenue Rights (CRR)   100%                                                      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is NPRR will be targeted for implementation in conjunction with PR183-02, CMM Tech Refresh – Phases 2 and 3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67NPRR-05 Impact Analysis 05031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67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9:41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18-05-29T18:55:00Z</dcterms:modified>
  <cp:revision>8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