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hyperlink r:id="rId2">
              <w:r>
                <w:rPr>
                  <w:rStyle w:val="InternetLink"/>
                </w:rPr>
                <w:t>837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gional Planning Group (RPG) Process Reform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ne 28, 2017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There will be approximate 0.75 Full-Time Employee (FTE) savings in the following ERCOT department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spacing w:before="0" w:after="120"/>
              <w:rPr/>
            </w:pPr>
            <w:r>
              <w:rPr/>
              <w:t>Transmission Planning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ERCOT will update grid operations and practices to implement this NPR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</w:rPr>
              <w:t>FTE efficiencies will be utilized to support demand of recent Board-approved Revision Requests while maintaining ERCOT's budgeted headcount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37NPRR-02 Impact Analysis 062817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arial1">
    <w:name w:val="normalarial"/>
    <w:basedOn w:val="Normal"/>
    <w:qFormat/>
    <w:pPr/>
    <w:rPr>
      <w:rFonts w:eastAsia="Calibri"/>
    </w:rPr>
  </w:style>
  <w:style w:type="paragraph" w:styleId="NormalWeb">
    <w:name w:val="Normal (Web)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37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20:39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18-05-29T16:48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