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870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>
                <w:szCs w:val="23"/>
              </w:rPr>
            </w:pPr>
            <w:r>
              <w:rPr/>
              <w:t>Eliminate Requirement for Forward Adjustment Factors Report in the MIS Certified Area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y 16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70NPRR-06 Revised Impact Analysis 05161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7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21:00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18-05-29T19:01:00Z</dcterms:modified>
  <cp:revision>6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