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/Unexecutable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/Unexecutable Reason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2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/ Holiday Reconnect or Disconnect for Non-Payment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s for Extended Unplanned System Outages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Energizing a Premise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Move Out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5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 Interconnection Agreement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Communication of Technical Information from Distributed Generation Interconnection Agreements </w:t>
      </w:r>
      <w:r>
        <w:rPr>
          <w:rStyle w:val="InternetLink"/>
          <w:bCs/>
          <w:color w:val="000000"/>
          <w:u w:val="none"/>
          <w:lang w:val="en-US" w:eastAsia="en-US"/>
        </w:rPr>
        <w:t>for Unregistered Distributed Generation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for Unregistered Distributed Generation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 for Registered Distributed Generation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Unregistered Distributed Generation Out-flow Energy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Registered Distributed Generation Out-flow Energy</w:t>
      </w:r>
      <w:r>
        <w:rPr>
          <w:lang w:val="en-US" w:eastAsia="en-US"/>
        </w:rPr>
        <w:tab/>
        <w:t>7-9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0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No Change in Consumption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0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0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Payment Plans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Payment Plans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Mass Customer List (MCL)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120" w:after="120"/>
        <w:ind w:left="540" w:right="720" w:hanging="5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b/>
          <w:bCs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Fonts w:cs="Times New Roman Bold" w:ascii="Times New Roman Bold" w:hAnsi="Times New Roman Bold"/>
          <w:b/>
          <w:bCs/>
          <w:lang w:val="en-US" w:eastAsia="en-US"/>
        </w:rPr>
        <w:t>MARKET NOTICE COMMUNICATION PROCESS</w:t>
        <w:tab/>
        <w:t>1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Market Notice Communication Proces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hases of Market Notice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ding of Market Notice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ing of Market Notices</w:t>
        <w:tab/>
        <w:t>12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ystem Generated Market Notices</w:t>
        <w:tab/>
        <w:t>12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ample ERCOT Market Notices</w:t>
        <w:tab/>
        <w:t>12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 Notice E-mail Distribution Lists</w:t>
        <w:tab/>
        <w:t>12-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Participant Market Notice Communication Process</w:t>
        <w:tab/>
        <w:t>12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hases of Market Notices</w:t>
        <w:tab/>
        <w:t>12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ding of Market Notices</w:t>
        <w:tab/>
        <w:t>12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ample Market Participant Market Notices</w:t>
        <w:tab/>
        <w:t>12-9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980" w:leader="none"/>
          <w:tab w:val="right" w:pos="9360" w:leader="dot"/>
        </w:tabs>
        <w:ind w:left="180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Market Notice E-mail Distribution Lists</w:t>
        <w:tab/>
        <w:t>12-9</w:t>
      </w:r>
    </w:p>
    <w:p>
      <w:pPr>
        <w:pStyle w:val="TOClevel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0"/>
        </w:tabs>
        <w:ind w:left="510" w:hanging="51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0" w:hanging="51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0"/>
        <w:i/>
        <w:u w:val="non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>
        <w:sz w:val="20"/>
        <w:i/>
        <w:u w:val="single"/>
        <w:rFonts w:ascii="Times New Roman" w:hAnsi="Times New Roman" w:cs="Times New Roman"/>
        <w:color w:val="0000FF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i/>
      <w:color w:val="0000FF"/>
      <w:sz w:val="20"/>
      <w:u w:val="single"/>
    </w:rPr>
  </w:style>
  <w:style w:type="character" w:styleId="WW8Num41z2">
    <w:name w:val="WW8Num41z2"/>
    <w:qFormat/>
    <w:rPr>
      <w:rFonts w:ascii="Times New Roman" w:hAnsi="Times New Roman" w:cs="Times New Roman"/>
      <w:i/>
      <w:color w:val="000000"/>
      <w:sz w:val="20"/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Times New Roman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soins">
    <w:name w:val="msoins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1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454" w:right="720" w:hanging="90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10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8:00Z</dcterms:created>
  <dc:creator>Jim Street</dc:creator>
  <dc:description/>
  <cp:keywords/>
  <dc:language>en-US</dc:language>
  <cp:lastModifiedBy>PWG 052318</cp:lastModifiedBy>
  <cp:lastPrinted>2015-08-25T14:07:00Z</cp:lastPrinted>
  <dcterms:modified xsi:type="dcterms:W3CDTF">2018-05-23T18:28:00Z</dcterms:modified>
  <cp:revision>26</cp:revision>
  <dc:subject/>
  <dc:title>Protocols Workshop</dc:title>
</cp:coreProperties>
</file>