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4:  Transmission and/or Distribution Service Provider Response to Request for Historical Usag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4</w:t>
      </w:r>
    </w:p>
    <w:p>
      <w:pPr>
        <w:pStyle w:val="Heading2"/>
        <w:numPr>
          <w:ilvl w:val="0"/>
          <w:numId w:val="0"/>
        </w:numPr>
        <w:spacing w:before="240" w:after="360"/>
        <w:ind w:left="0" w:hanging="0"/>
        <w:jc w:val="center"/>
        <w:rPr>
          <w:b w:val="false"/>
          <w:b w:val="false"/>
          <w:iCs/>
          <w:sz w:val="28"/>
          <w:szCs w:val="28"/>
        </w:rPr>
      </w:pPr>
      <w:r>
        <w:rPr>
          <w:sz w:val="28"/>
          <w:szCs w:val="28"/>
        </w:rPr>
        <w:t>Transmission and/or Distribution Service Provider Response to Request for Historical Usage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Reference:  Section 7.5.1, Overview of the Letter of Authorization for Historical Usage</w:t>
      </w:r>
    </w:p>
    <w:p>
      <w:pPr>
        <w:pStyle w:val="TextBody"/>
        <w:spacing w:before="0" w:after="0"/>
        <w:rPr/>
      </w:pPr>
      <w:r>
        <w:rPr/>
        <w:t>ESI ID = Electric Service Identifier</w:t>
      </w:r>
    </w:p>
    <w:p>
      <w:pPr>
        <w:pStyle w:val="TextBody"/>
        <w:spacing w:before="0" w:after="120"/>
        <w:rPr/>
      </w:pPr>
      <w:r>
        <w:rPr/>
        <w:t>TDSP = Transmission and/or Distribution Service Provider</w:t>
      </w:r>
    </w:p>
    <w:tbl>
      <w:tblPr>
        <w:tblW w:w="1478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729"/>
        <w:gridCol w:w="790"/>
        <w:gridCol w:w="626"/>
        <w:gridCol w:w="650"/>
        <w:gridCol w:w="777"/>
        <w:gridCol w:w="617"/>
        <w:gridCol w:w="661"/>
        <w:gridCol w:w="763"/>
        <w:gridCol w:w="763"/>
        <w:gridCol w:w="734"/>
        <w:gridCol w:w="808"/>
        <w:gridCol w:w="808"/>
        <w:gridCol w:w="820"/>
        <w:gridCol w:w="563"/>
        <w:gridCol w:w="556"/>
        <w:gridCol w:w="875"/>
        <w:gridCol w:w="810"/>
        <w:gridCol w:w="900"/>
      </w:tblGrid>
      <w:tr>
        <w:trPr>
          <w:trHeight w:val="425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SI ID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ustomer Name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Rate Class/Code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Zip Code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Metered kW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Actual kWh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Billed kW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TDSP Charges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Start Date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nd Date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Meter Read Cycle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Service Address 1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Service Address 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Service Address 3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Load Profile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Power Factor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RCOT Region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Metered kVA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Billed kVA</w:t>
            </w:r>
          </w:p>
        </w:tc>
      </w:tr>
      <w:tr>
        <w:trPr>
          <w:trHeight w:val="357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8901000333333333333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*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1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06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9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/26/200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/26/2002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3 MAIN ST                  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OUSTON, TX 77777 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8901000333333333333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*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1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06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8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/24/200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/24/2003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3 MAIN ST                  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OUSTON, TX 77777 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8901000333333333333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*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1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06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/26/200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/26/2003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3 MAIN ST                  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OUSTON, TX 77777 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8901000333333333333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*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1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06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/6/200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/6/2003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3 MAIN ST                  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OUSTON, TX 77777 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8901000333333333333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E DOE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1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06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9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/27/200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/27/2003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3 MAIN ST                  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OUSTON, TX 77777 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8901000333333333333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E DOE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1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06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/25/200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/25/2003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3 MAIN ST                  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OUSTON, TX 77777 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8901000333333333333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E DOE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1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06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/24/200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/24/2003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3 MAIN ST                  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OUSTON, TX 77777 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8901000333333333333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E DOE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1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06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6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/25/200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/25/2003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3 MAIN ST                  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OUSTON, TX 77777 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8901000333333333333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E DOE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1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06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/24/200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/24/2003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3 MAIN ST                  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OUSTON, TX 77777 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8901000333333333333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E DOE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1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06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7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/23/200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/23/2003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3 MAIN ST                  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OUSTON, TX 77777 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8901000333333333333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E DOE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1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06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/20/200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/20/2003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3 MAIN ST                  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OUSTON, TX 77777 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8901000333333333333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E DOE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1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06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/26/200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/26/2003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3 MAIN ST                  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OUSTON, TX 77777 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20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0" w:after="0"/>
      <w:rPr/>
    </w:pPr>
    <w:r>
      <w:rPr/>
      <w:t>ERCOT Retail Market Guide – November 1, 2010</w:t>
      <w:tab/>
      <w:tab/>
      <w:t>9B4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0" w:after="0"/>
      <w:rPr/>
    </w:pPr>
    <w:r>
      <w:rPr/>
      <w:t>ERCOT Retail Market Guide – November 1, 2010</w:t>
      <w:tab/>
      <w:tab/>
      <w:t>9B4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4):  Transmission and/or Distribution Service Provider Response to Request for Historical Usage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4):  Transmission and/or Distribution Service Provider Response to Request for Historical Usage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03:00Z</dcterms:created>
  <dc:creator>ERCOT</dc:creator>
  <dc:description/>
  <cp:keywords/>
  <dc:language>en-US</dc:language>
  <cp:lastModifiedBy>ERCOT 102810</cp:lastModifiedBy>
  <cp:lastPrinted>2009-01-28T14:19:00Z</cp:lastPrinted>
  <dcterms:modified xsi:type="dcterms:W3CDTF">2010-10-28T22:01:00Z</dcterms:modified>
  <cp:revision>4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