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268606174"/>
      <w:bookmarkStart w:id="1" w:name="__Fieldmark__0_2268606174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2268606174"/>
      <w:bookmarkStart w:id="3" w:name="__Fieldmark__1_2268606174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2268606174"/>
      <w:bookmarkStart w:id="5" w:name="__Fieldmark__2_2268606174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268606174"/>
      <w:bookmarkStart w:id="7" w:name="__Fieldmark__3_2268606174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2268606174"/>
      <w:bookmarkStart w:id="9" w:name="__Fieldmark__4_2268606174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268606174"/>
      <w:bookmarkStart w:id="11" w:name="__Fieldmark__5_2268606174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268606174"/>
      <w:bookmarkStart w:id="13" w:name="__Fieldmark__6_2268606174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2268606174"/>
      <w:bookmarkStart w:id="15" w:name="__Fieldmark__7_2268606174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2268606174"/>
      <w:bookmarkStart w:id="17" w:name="__Fieldmark__8_2268606174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2268606174"/>
      <w:bookmarkStart w:id="19" w:name="__Fieldmark__9_2268606174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