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xceptional Fuel Cost Included in the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CRM &amp; Registration System (REG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0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8-29T15:0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