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7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/>
              <w:t>Eliminate Requirement for Forward Adjustment Factors Report in the MIS Certified Are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6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21:00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8-05-16T15:5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