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102868146"/>
      <w:bookmarkStart w:id="3" w:name="__Fieldmark__6_3102868146"/>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02868146"/>
      <w:bookmarkStart w:id="5" w:name="__Fieldmark__7_3102868146"/>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102868146"/>
      <w:bookmarkStart w:id="7" w:name="__Fieldmark__8_3102868146"/>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102868146"/>
      <w:bookmarkStart w:id="9" w:name="__Fieldmark__9_3102868146"/>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102868146"/>
      <w:bookmarkStart w:id="11" w:name="__Fieldmark__10_3102868146"/>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102868146"/>
      <w:bookmarkStart w:id="13" w:name="__Fieldmark__11_3102868146"/>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102868146"/>
      <w:bookmarkStart w:id="15" w:name="__Fieldmark__12_3102868146"/>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102868146"/>
      <w:bookmarkStart w:id="17" w:name="__Fieldmark__13_3102868146"/>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3102868146"/>
      <w:bookmarkStart w:id="19" w:name="__Fieldmark__14_3102868146"/>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102868146"/>
      <w:bookmarkStart w:id="21" w:name="__Fieldmark__15_3102868146"/>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3102868146"/>
      <w:bookmarkStart w:id="23" w:name="__Fieldmark__16_3102868146"/>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102868146"/>
      <w:bookmarkStart w:id="25" w:name="__Fieldmark__17_3102868146"/>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3102868146"/>
      <w:bookmarkStart w:id="27" w:name="__Fieldmark__18_3102868146"/>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