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885820278"/>
      <w:bookmarkStart w:id="3" w:name="__Fieldmark__0_288582027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885820278"/>
      <w:bookmarkStart w:id="5" w:name="__Fieldmark__1_288582027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885820278"/>
      <w:bookmarkStart w:id="7" w:name="__Fieldmark__2_288582027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885820278"/>
      <w:bookmarkStart w:id="9" w:name="__Fieldmark__3_288582027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885820278"/>
      <w:bookmarkStart w:id="11" w:name="__Fieldmark__4_288582027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885820278"/>
      <w:bookmarkStart w:id="13" w:name="__Fieldmark__5_288582027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885820278"/>
      <w:bookmarkStart w:id="15" w:name="__Fieldmark__6_288582027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885820278"/>
      <w:bookmarkStart w:id="17" w:name="__Fieldmark__7_288582027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885820278"/>
      <w:bookmarkStart w:id="19" w:name="__Fieldmark__8_288582027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885820278"/>
      <w:bookmarkStart w:id="21" w:name="__Fieldmark__9_288582027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885820278"/>
      <w:bookmarkStart w:id="23" w:name="__Fieldmark__10_288582027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885820278"/>
      <w:bookmarkStart w:id="25" w:name="__Fieldmark__11_288582027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885820278"/>
      <w:bookmarkStart w:id="27" w:name="__Fieldmark__12_288582027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