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2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lated to NPRR847, Exceptional Fuel Cost Included in the Mitigated Offer Cap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25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Verifiable Cost Manual Revision Request (VCMRR) can take effect upon implementation of Nodal Protocol Revision Request (NPRR) 847, Exceptional Fuel Cost Included in the Mitigated Offer Cap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VCMRR02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7:58:00Z</dcterms:created>
  <dc:creator>ERCOT/if</dc:creator>
  <dc:description/>
  <cp:keywords/>
  <dc:language>en-US</dc:language>
  <cp:lastModifiedBy>K. Landry</cp:lastModifiedBy>
  <cp:lastPrinted>2007-01-12T08:31:00Z</cp:lastPrinted>
  <dcterms:modified xsi:type="dcterms:W3CDTF">2018-04-24T19:07:00Z</dcterms:modified>
  <cp:revision>8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