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96363612"/>
      <w:bookmarkStart w:id="3" w:name="__Fieldmark__0_496363612"/>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96363612"/>
      <w:bookmarkStart w:id="5" w:name="__Fieldmark__1_496363612"/>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96363612"/>
      <w:bookmarkStart w:id="7" w:name="__Fieldmark__2_496363612"/>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96363612"/>
      <w:bookmarkStart w:id="9" w:name="__Fieldmark__3_496363612"/>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96363612"/>
      <w:bookmarkStart w:id="11" w:name="__Fieldmark__4_496363612"/>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96363612"/>
      <w:bookmarkStart w:id="13" w:name="__Fieldmark__5_496363612"/>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96363612"/>
      <w:bookmarkStart w:id="15" w:name="__Fieldmark__6_496363612"/>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96363612"/>
      <w:bookmarkStart w:id="17" w:name="__Fieldmark__7_496363612"/>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96363612"/>
      <w:bookmarkStart w:id="19" w:name="__Fieldmark__8_496363612"/>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96363612"/>
      <w:bookmarkStart w:id="21" w:name="__Fieldmark__9_496363612"/>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96363612"/>
      <w:bookmarkStart w:id="23" w:name="__Fieldmark__10_496363612"/>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96363612"/>
      <w:bookmarkStart w:id="25" w:name="__Fieldmark__11_496363612"/>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96363612"/>
      <w:bookmarkStart w:id="27" w:name="__Fieldmark__12_496363612"/>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