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71322272"/>
      <w:bookmarkStart w:id="3" w:name="__Fieldmark__6_571322272"/>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71322272"/>
      <w:bookmarkStart w:id="5" w:name="__Fieldmark__7_571322272"/>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571322272"/>
      <w:bookmarkStart w:id="7" w:name="__Fieldmark__8_571322272"/>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571322272"/>
      <w:bookmarkStart w:id="9" w:name="__Fieldmark__9_571322272"/>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571322272"/>
      <w:bookmarkStart w:id="11" w:name="__Fieldmark__10_571322272"/>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571322272"/>
      <w:bookmarkStart w:id="13" w:name="__Fieldmark__11_571322272"/>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571322272"/>
      <w:bookmarkStart w:id="15" w:name="__Fieldmark__12_571322272"/>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571322272"/>
      <w:bookmarkStart w:id="17" w:name="__Fieldmark__13_571322272"/>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571322272"/>
      <w:bookmarkStart w:id="19" w:name="__Fieldmark__14_571322272"/>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571322272"/>
      <w:bookmarkStart w:id="21" w:name="__Fieldmark__15_571322272"/>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571322272"/>
      <w:bookmarkStart w:id="23" w:name="__Fieldmark__16_571322272"/>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571322272"/>
      <w:bookmarkStart w:id="25" w:name="__Fieldmark__17_571322272"/>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571322272"/>
      <w:bookmarkStart w:id="27" w:name="__Fieldmark__18_571322272"/>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