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6879663"/>
      <w:bookmarkStart w:id="1" w:name="__Fieldmark__0_346879663"/>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6879663"/>
      <w:bookmarkStart w:id="3" w:name="__Fieldmark__1_346879663"/>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6879663"/>
      <w:bookmarkStart w:id="5" w:name="__Fieldmark__2_346879663"/>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6879663"/>
      <w:bookmarkStart w:id="7" w:name="__Fieldmark__3_346879663"/>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46879663"/>
      <w:bookmarkStart w:id="9" w:name="__Fieldmark__4_346879663"/>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46879663"/>
      <w:bookmarkStart w:id="11" w:name="__Fieldmark__5_346879663"/>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6879663"/>
      <w:bookmarkStart w:id="13" w:name="__Fieldmark__6_346879663"/>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46879663"/>
      <w:bookmarkStart w:id="15" w:name="__Fieldmark__7_346879663"/>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46879663"/>
      <w:bookmarkStart w:id="17" w:name="__Fieldmark__8_346879663"/>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46879663"/>
      <w:bookmarkStart w:id="19" w:name="__Fieldmark__9_346879663"/>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