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228303052"/>
      <w:bookmarkStart w:id="1" w:name="__Fieldmark__0_322830305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228303052"/>
      <w:bookmarkStart w:id="3" w:name="__Fieldmark__1_322830305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228303052"/>
      <w:bookmarkStart w:id="5" w:name="__Fieldmark__2_3228303052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228303052"/>
      <w:bookmarkStart w:id="7" w:name="__Fieldmark__3_3228303052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228303052"/>
      <w:bookmarkStart w:id="9" w:name="__Fieldmark__4_3228303052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228303052"/>
      <w:bookmarkStart w:id="11" w:name="__Fieldmark__5_3228303052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228303052"/>
      <w:bookmarkStart w:id="13" w:name="__Fieldmark__6_322830305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228303052"/>
      <w:bookmarkStart w:id="15" w:name="__Fieldmark__7_3228303052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228303052"/>
      <w:bookmarkStart w:id="17" w:name="__Fieldmark__8_3228303052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3228303052"/>
      <w:bookmarkStart w:id="19" w:name="__Fieldmark__9_3228303052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