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ppendix Removal and Cleanup of the Competitive Retailer Safety Net Spreadshe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30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00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03-07T19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