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0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ORDC OBD Revisions for PUCT Project 47199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Other Binding Document Revision Request (OBD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2 to 3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Market Management Systems (MMS)    57%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Data and Information Products (DAIP)   21%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BI &amp; Data Analytics                                 21%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Revised IA reflects estimate for a reporting change to add columns to existing repor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02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9:11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8-03-15T14:5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