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UC Modifications to Consider Market-Based Solu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0k and $2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5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BI &amp; Data Analytics</w:t>
            </w:r>
          </w:p>
        </w:tc>
      </w:tr>
      <w:tr>
        <w:trPr>
          <w:trHeight w:val="65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5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7:20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8-02-28T17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