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9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SSR Related Telemetry for Transmission Service Provider (TSP) Operato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7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40k and $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e timeline for implementing this System Change Request (SCR) is dependent upon ERCOT Board prioritization and approval.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spacing w:before="120" w:after="0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BI &amp; Data Analytics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SC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35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793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5:21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8-03-07T15:26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