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83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gional Planning Group (RPG) Process Reform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, 201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an Bern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lan.bern@oncor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3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jc w:val="both"/>
        <w:rPr/>
      </w:pPr>
      <w:r>
        <w:rPr/>
        <w:t xml:space="preserve">On March 1, 2018, ROS reviewed Nodal Protocol Revision Request (NPRR) 837.  ROS voted to recommend approval of NPRR837 as amended by the 2/16/18 ERCOT comments.  There were two abstentions from the Independent Generator (Exelon) and Independent Power Marketer (IPM) (EDF Energy Services) Market Segments.  All Market Segments were present for the vote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37" TargetMode="External"/><Relationship Id="rId3" Type="http://schemas.openxmlformats.org/officeDocument/2006/relationships/hyperlink" Target="mailto:alan.bern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39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18-03-02T16:17:00Z</dcterms:modified>
  <cp:revision>8</cp:revision>
  <dc:subject/>
  <dc:title>Protocols Workshop</dc:title>
</cp:coreProperties>
</file>