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Thursday, March 8, 2018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Meeting Number: 622 650 66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79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8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1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11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mpact Analysis Recommendations and Statistic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Other Binding Document List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(s) (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868, As-Built Hub and Load Zone Calculation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47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3, Availability of ERCOT Estimated Interval Meter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8, Provide Complete Current Operating Plan (COP) Data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4, RUC Modifications to Consider Market-Based Solu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NPRR865, Publish RTM Shift Factors for Hubs, Load Zones, and DC Ti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3, SSR Related Telemetry for Transmission Service Provider (TSP) Op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95, Addition of Intra-Hour Wind Forecast to GTBD Calcul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1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07, Day-Ahead Market Price Correc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3, Amend the Definition of an Affiliat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26, Mitigated Offer Caps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2, Disallow PTP Obligation Bids and DAM Energy Bids that Sink at Private Use Network Settlement Points Without a Load Distribution Factor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7, Regional Planning Group (RPG) Process Reform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38, Updated O&amp;M Cost for RMR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5, RMR Process and Agreement Revis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7, Exceptional Fuel Cost Included in the Mitigated Offer Cap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8, Separate Clearing Prices for R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49, Clarification of the Range of Voltage Set Points at a Generation Resource’s POI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0, Market Suspension and Restar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1, Procedure for Managing Disconnections for Bidirectional Electrical Connections at Transmission Level Volta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6, Treatment of OFFQS Status in Day-Ahead Make Whole and RUC Settl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57, Creation of Direct Current Tie Operator Market Participant Rol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2, Updates to Address Revisions under PUCT Project 46369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3, Creation of Primary Frequency Response Service Product and Revisions to Responsive Reserv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104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866, Mapping Registered Distributed Generation and Load Resources to Transmission Loads in the Network Operations Mode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4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 Definition Task Force (RTF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Ricketts</w:t>
            </w:r>
          </w:p>
        </w:tc>
      </w:tr>
      <w:tr>
        <w:trPr>
          <w:trHeight w:val="57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0, 20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21:09:00Z</dcterms:created>
  <dc:creator>ROS 091108</dc:creator>
  <dc:description/>
  <cp:keywords/>
  <dc:language>en-US</dc:language>
  <cp:lastModifiedBy>Luminant 030118</cp:lastModifiedBy>
  <cp:lastPrinted>2015-06-01T09:21:00Z</cp:lastPrinted>
  <dcterms:modified xsi:type="dcterms:W3CDTF">2018-03-01T21:09:00Z</dcterms:modified>
  <cp:revision>3</cp:revision>
  <dc:subject/>
  <dc:title>1</dc:title>
</cp:coreProperties>
</file>