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857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Creation of Direct Current Tie Operator Market Participant Rol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an Bern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alan.bern@oncor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 Electric Deliver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43-68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>On March 1, 2018, ROS reviewed Nodal Protocol Revision Request (NPRR) 857.  ROS voted unanimously to endorse NPRR857 as submitted.  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57" TargetMode="External"/><Relationship Id="rId3" Type="http://schemas.openxmlformats.org/officeDocument/2006/relationships/hyperlink" Target="mailto:alan.bern@onco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34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18-03-01T21:25:00Z</dcterms:modified>
  <cp:revision>5</cp:revision>
  <dc:subject/>
  <dc:title>Protocols Workshop</dc:title>
</cp:coreProperties>
</file>