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741275843"/>
      <w:bookmarkStart w:id="6" w:name="__Fieldmark__6_2741275843"/>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741275843"/>
      <w:bookmarkStart w:id="8" w:name="__Fieldmark__7_2741275843"/>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741275843"/>
      <w:bookmarkStart w:id="10" w:name="__Fieldmark__8_2741275843"/>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741275843"/>
      <w:bookmarkStart w:id="12" w:name="__Fieldmark__9_2741275843"/>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741275843"/>
      <w:bookmarkStart w:id="14" w:name="__Fieldmark__10_2741275843"/>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741275843"/>
      <w:bookmarkStart w:id="16" w:name="__Fieldmark__11_2741275843"/>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741275843"/>
      <w:bookmarkStart w:id="18" w:name="__Fieldmark__12_2741275843"/>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2741275843"/>
        <w:bookmarkStart w:id="20" w:name="__Fieldmark__13_2741275843"/>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741275843"/>
      <w:bookmarkStart w:id="22" w:name="__Fieldmark__14_2741275843"/>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741275843"/>
      <w:bookmarkStart w:id="24" w:name="__Fieldmark__15_2741275843"/>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741275843"/>
      <w:bookmarkStart w:id="26" w:name="__Fieldmark__16_2741275843"/>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741275843"/>
      <w:bookmarkStart w:id="28" w:name="__Fieldmark__17_2741275843"/>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741275843"/>
      <w:bookmarkStart w:id="30" w:name="__Fieldmark__18_2741275843"/>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741275843"/>
      <w:bookmarkStart w:id="32" w:name="__Fieldmark__19_2741275843"/>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741275843"/>
      <w:bookmarkStart w:id="34" w:name="__Fieldmark__20_2741275843"/>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2741275843"/>
        <w:bookmarkStart w:id="36" w:name="__Fieldmark__21_2741275843"/>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741275843"/>
      <w:bookmarkStart w:id="38" w:name="__Fieldmark__22_2741275843"/>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