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RAFT </w:t>
      </w:r>
      <w:del w:id="0" w:author="Bern, Alan" w:date="2018-02-27T14:38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2017 </w:delText>
        </w:r>
      </w:del>
      <w:ins w:id="1" w:author="Bern, Alan" w:date="2018-02-27T14:38:00Z">
        <w:r>
          <w:rPr>
            <w:rFonts w:cs="Times New Roman" w:ascii="Times New Roman" w:hAnsi="Times New Roman"/>
            <w:b/>
            <w:sz w:val="28"/>
            <w:szCs w:val="28"/>
          </w:rPr>
          <w:t xml:space="preserve">2018 </w:t>
        </w:r>
      </w:ins>
      <w:r>
        <w:rPr>
          <w:rFonts w:cs="Times New Roman" w:ascii="Times New Roman" w:hAnsi="Times New Roman"/>
          <w:b/>
          <w:sz w:val="28"/>
          <w:szCs w:val="28"/>
        </w:rPr>
        <w:t>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 xml:space="preserve">Align ROS Subcommittee Goals with the strategic vision of the ERCOT Board of Directors and the TAC Goals for </w:t>
      </w:r>
      <w:del w:id="2" w:author="Bern, Alan" w:date="2018-02-27T14:38:00Z">
        <w:r>
          <w:rPr>
            <w:rFonts w:cs="Times New Roman" w:ascii="Times New Roman" w:hAnsi="Times New Roman"/>
          </w:rPr>
          <w:delText>2017</w:delText>
        </w:r>
      </w:del>
      <w:ins w:id="3" w:author="Bern, Alan" w:date="2018-02-27T14:38:00Z">
        <w:r>
          <w:rPr>
            <w:rFonts w:cs="Times New Roman" w:ascii="Times New Roman" w:hAnsi="Times New Roman"/>
          </w:rPr>
          <w:t>2018</w:t>
        </w:r>
      </w:ins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ERCOT system reliability consistent with PURA, PUCT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aborate with ERCOT on the review of Ancillary Service needs and implement changes as necessary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Support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</w:rPr>
        <w:t>Pursue the appropriate incorporation of Load participatio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sue the appropriate incorporation of emerging technologies, including Distributed Generation (DG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del w:id="5" w:author="Bern, Alan" w:date="2018-02-27T14:38:00Z"/>
        </w:rPr>
      </w:pPr>
      <w:del w:id="4" w:author="Bern, Alan" w:date="2018-02-27T14:38:00Z">
        <w:r>
          <w:rPr>
            <w:rFonts w:cs="Times New Roman" w:ascii="Times New Roman" w:hAnsi="Times New Roman"/>
          </w:rPr>
          <w:delText>Review and endorse the High Impact Transmission Element list as developed by the Outage Coordination Working Group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7" w:author="Bern, Alan" w:date="2018-02-27T14:38:00Z"/>
        </w:rPr>
      </w:pPr>
      <w:r>
        <w:rPr>
          <w:rFonts w:cs="Times New Roman" w:ascii="Times New Roman" w:hAnsi="Times New Roman"/>
        </w:rPr>
        <w:t>Evaluate and determine Geomagnetic Disturbance (GMD) requirements and address needed changes in Protocols and Guides.</w:t>
      </w:r>
      <w:ins w:id="6" w:author="Bern, Alan" w:date="2018-02-27T14:38:00Z">
        <w:r>
          <w:rPr>
            <w:rFonts w:cs="Times New Roman" w:ascii="Times New Roman" w:hAnsi="Times New Roman"/>
          </w:rPr>
          <w:t xml:space="preserve"> (update with GMDTF input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8" w:author="Bern, Alan" w:date="2018-02-27T14:40:00Z">
        <w:r>
          <w:rPr>
            <w:rFonts w:cs="Times New Roman" w:ascii="Times New Roman" w:hAnsi="Times New Roman"/>
          </w:rPr>
          <w:t>Work on Southern Cross Transmission (SCT) directives identified by ERCOT</w:t>
        </w:r>
      </w:ins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0:41:00Z</dcterms:created>
  <dc:creator>ERCOT 021612</dc:creator>
  <dc:description/>
  <dc:language>en-US</dc:language>
  <cp:lastModifiedBy>Bern, Alan</cp:lastModifiedBy>
  <dcterms:modified xsi:type="dcterms:W3CDTF">2018-02-27T20:41:00Z</dcterms:modified>
  <cp:revision>2</cp:revision>
  <dc:subject/>
  <dc:title/>
</cp:coreProperties>
</file>