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89720329"/>
      <w:bookmarkStart w:id="3" w:name="__Fieldmark__6_3089720329"/>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89720329"/>
      <w:bookmarkStart w:id="5" w:name="__Fieldmark__7_3089720329"/>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089720329"/>
      <w:bookmarkStart w:id="7" w:name="__Fieldmark__8_3089720329"/>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089720329"/>
      <w:bookmarkStart w:id="9" w:name="__Fieldmark__9_3089720329"/>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089720329"/>
      <w:bookmarkStart w:id="11" w:name="__Fieldmark__10_3089720329"/>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089720329"/>
      <w:bookmarkStart w:id="13" w:name="__Fieldmark__11_3089720329"/>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089720329"/>
      <w:bookmarkStart w:id="15" w:name="__Fieldmark__12_3089720329"/>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089720329"/>
      <w:bookmarkStart w:id="17" w:name="__Fieldmark__13_3089720329"/>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089720329"/>
      <w:bookmarkStart w:id="19" w:name="__Fieldmark__14_3089720329"/>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089720329"/>
      <w:bookmarkStart w:id="21" w:name="__Fieldmark__15_3089720329"/>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089720329"/>
      <w:bookmarkStart w:id="23" w:name="__Fieldmark__16_3089720329"/>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089720329"/>
      <w:bookmarkStart w:id="25" w:name="__Fieldmark__17_3089720329"/>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089720329"/>
      <w:bookmarkStart w:id="27" w:name="__Fieldmark__18_3089720329"/>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