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3682912891"/>
      <w:bookmarkStart w:id="6" w:name="__Fieldmark__6_3682912891"/>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3682912891"/>
      <w:bookmarkStart w:id="8" w:name="__Fieldmark__7_3682912891"/>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3682912891"/>
      <w:bookmarkStart w:id="10" w:name="__Fieldmark__8_3682912891"/>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3682912891"/>
      <w:bookmarkStart w:id="12" w:name="__Fieldmark__9_3682912891"/>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3682912891"/>
      <w:bookmarkStart w:id="14" w:name="__Fieldmark__10_3682912891"/>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3682912891"/>
      <w:bookmarkStart w:id="16" w:name="__Fieldmark__11_3682912891"/>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3682912891"/>
      <w:bookmarkStart w:id="18" w:name="__Fieldmark__12_3682912891"/>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3682912891"/>
        <w:bookmarkStart w:id="20" w:name="__Fieldmark__13_3682912891"/>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3682912891"/>
      <w:bookmarkStart w:id="22" w:name="__Fieldmark__14_3682912891"/>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3682912891"/>
      <w:bookmarkStart w:id="24" w:name="__Fieldmark__15_3682912891"/>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3682912891"/>
      <w:bookmarkStart w:id="26" w:name="__Fieldmark__16_3682912891"/>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3682912891"/>
      <w:bookmarkStart w:id="28" w:name="__Fieldmark__17_3682912891"/>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3682912891"/>
      <w:bookmarkStart w:id="30" w:name="__Fieldmark__18_3682912891"/>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3682912891"/>
      <w:bookmarkStart w:id="32" w:name="__Fieldmark__19_3682912891"/>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3682912891"/>
      <w:bookmarkStart w:id="34" w:name="__Fieldmark__20_3682912891"/>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3682912891"/>
        <w:bookmarkStart w:id="36" w:name="__Fieldmark__21_3682912891"/>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3682912891"/>
      <w:bookmarkStart w:id="38" w:name="__Fieldmark__22_3682912891"/>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