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939342054"/>
      <w:bookmarkStart w:id="3" w:name="__Fieldmark__0_939342054"/>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939342054"/>
      <w:bookmarkStart w:id="5" w:name="__Fieldmark__1_939342054"/>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939342054"/>
      <w:bookmarkStart w:id="7" w:name="__Fieldmark__2_939342054"/>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939342054"/>
      <w:bookmarkStart w:id="9" w:name="__Fieldmark__3_939342054"/>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939342054"/>
      <w:bookmarkStart w:id="11" w:name="__Fieldmark__4_939342054"/>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939342054"/>
      <w:bookmarkStart w:id="13" w:name="__Fieldmark__5_939342054"/>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939342054"/>
      <w:bookmarkStart w:id="15" w:name="__Fieldmark__6_939342054"/>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939342054"/>
      <w:bookmarkStart w:id="17" w:name="__Fieldmark__7_939342054"/>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939342054"/>
      <w:bookmarkStart w:id="19" w:name="__Fieldmark__8_939342054"/>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939342054"/>
      <w:bookmarkStart w:id="21" w:name="__Fieldmark__9_939342054"/>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939342054"/>
      <w:bookmarkStart w:id="23" w:name="__Fieldmark__10_939342054"/>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939342054"/>
      <w:bookmarkStart w:id="25" w:name="__Fieldmark__11_939342054"/>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939342054"/>
      <w:bookmarkStart w:id="27" w:name="__Fieldmark__12_939342054"/>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