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1637289571"/>
      <w:bookmarkStart w:id="3" w:name="__Fieldmark__0_1637289571"/>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1637289571"/>
      <w:bookmarkStart w:id="5" w:name="__Fieldmark__1_1637289571"/>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1637289571"/>
      <w:bookmarkStart w:id="7" w:name="__Fieldmark__2_1637289571"/>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1637289571"/>
      <w:bookmarkStart w:id="9" w:name="__Fieldmark__3_1637289571"/>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1637289571"/>
      <w:bookmarkStart w:id="11" w:name="__Fieldmark__4_1637289571"/>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1637289571"/>
      <w:bookmarkStart w:id="13" w:name="__Fieldmark__5_1637289571"/>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1637289571"/>
      <w:bookmarkStart w:id="15" w:name="__Fieldmark__6_1637289571"/>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1637289571"/>
      <w:bookmarkStart w:id="17" w:name="__Fieldmark__7_1637289571"/>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1637289571"/>
      <w:bookmarkStart w:id="19" w:name="__Fieldmark__8_1637289571"/>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1637289571"/>
      <w:bookmarkStart w:id="21" w:name="__Fieldmark__9_1637289571"/>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1637289571"/>
      <w:bookmarkStart w:id="23" w:name="__Fieldmark__10_1637289571"/>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1637289571"/>
      <w:bookmarkStart w:id="25" w:name="__Fieldmark__11_1637289571"/>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1637289571"/>
      <w:bookmarkStart w:id="27" w:name="__Fieldmark__12_1637289571"/>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