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6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s to Address Revisions under PUCT Project 46369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22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9:52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7-12-22T19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