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tional Guidance for Solar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3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6RRGRR-03 Impact Analysis 013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00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01-31T21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