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429341066"/>
      <w:bookmarkStart w:id="6" w:name="__Fieldmark__6_1429341066"/>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429341066"/>
      <w:bookmarkStart w:id="8" w:name="__Fieldmark__7_1429341066"/>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429341066"/>
      <w:bookmarkStart w:id="10" w:name="__Fieldmark__8_1429341066"/>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429341066"/>
      <w:bookmarkStart w:id="12" w:name="__Fieldmark__9_1429341066"/>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429341066"/>
      <w:bookmarkStart w:id="14" w:name="__Fieldmark__10_1429341066"/>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429341066"/>
      <w:bookmarkStart w:id="16" w:name="__Fieldmark__11_1429341066"/>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429341066"/>
      <w:bookmarkStart w:id="18" w:name="__Fieldmark__12_1429341066"/>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1429341066"/>
        <w:bookmarkStart w:id="20" w:name="__Fieldmark__13_1429341066"/>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429341066"/>
      <w:bookmarkStart w:id="22" w:name="__Fieldmark__14_1429341066"/>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429341066"/>
      <w:bookmarkStart w:id="24" w:name="__Fieldmark__15_1429341066"/>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429341066"/>
      <w:bookmarkStart w:id="26" w:name="__Fieldmark__16_1429341066"/>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429341066"/>
      <w:bookmarkStart w:id="28" w:name="__Fieldmark__17_1429341066"/>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429341066"/>
      <w:bookmarkStart w:id="30" w:name="__Fieldmark__18_1429341066"/>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429341066"/>
      <w:bookmarkStart w:id="32" w:name="__Fieldmark__19_1429341066"/>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429341066"/>
      <w:bookmarkStart w:id="34" w:name="__Fieldmark__20_1429341066"/>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1429341066"/>
        <w:bookmarkStart w:id="36" w:name="__Fieldmark__21_1429341066"/>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429341066"/>
      <w:bookmarkStart w:id="38" w:name="__Fieldmark__22_1429341066"/>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