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LButterfield" w:date="2018-02-20T09:44:00Z">
              <w:r>
                <w:rPr/>
                <w:t>DRAFT</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COPS and PWG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 w:author="LButterfield" w:date="2018-02-20T09:44:00Z">
              <w:commentRangeStart w:id="0"/>
              <w:r>
                <w:rPr/>
                <w:t>March XX, 2018</w:t>
              </w:r>
            </w:ins>
            <w:ins w:id="2" w:author="LButterfield" w:date="2018-02-20T10:25:00Z">
              <w:commentRangeEnd w:id="0"/>
              <w:r>
                <w:commentReference w:id="0"/>
              </w:r>
              <w:r>
                <w:rPr>
                  <w:rStyle w:val="CommentReference"/>
                  <w:rFonts w:cs="Times New Roman" w:ascii="Times New Roman" w:hAnsi="Times New Roman"/>
                  <w:vanish w:val="false"/>
                </w:rPr>
              </w:r>
            </w:ins>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XXXCOPMGRR, Updates to COPS References and Removal of MDWG, CSWG, PWG References</w:t>
            </w:r>
          </w:p>
          <w:p>
            <w:pPr>
              <w:pStyle w:val="NormalArial"/>
              <w:spacing w:before="0" w:after="120"/>
              <w:rPr/>
            </w:pPr>
            <w:r>
              <w:rPr/>
              <w:t>XXXLPGRR, Updates to COPS References and Removal of PWG Referen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3" w:author="LButterfield" w:date="2018-02-20T10:01:00Z">
              <w:r>
                <w:rPr/>
                <w:t xml:space="preserve">This Nodal Protocol Revision Request removes the acronyms for the Commercial Operations Subcommittee (COPS) and the Profiling Working Group (PWG).  These references are no longer relevant as the two groups have been sunsetted. </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80625052"/>
            <w:bookmarkEnd w:id="0"/>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bookmarkStart w:id="1" w:name="_1580627332"/>
            <w:bookmarkEnd w:id="1"/>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escribe qualitative benefits (</w:t>
            </w:r>
            <w:r>
              <w:rPr>
                <w:iCs/>
                <w:kern w:val="2"/>
              </w:rPr>
              <w:t>Examples:  satisfies regulatory requirements, data transparency enhancement, etc.), quantitative benefits (benefit calculations), impacts to market segments and other information relating to the impacts or benefits of the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4" w:author="LButterfield" w:date="2018-02-20T10:02:00Z">
              <w:r>
                <w:rPr/>
                <w:t>Lindsay Butterfield</w:t>
              </w:r>
            </w:ins>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ins w:id="5" w:author="LButterfield" w:date="2018-02-20T10:02:00Z">
                <w:r>
                  <w:rPr>
                    <w:rStyle w:val="InternetLink"/>
                  </w:rPr>
                  <w:t>Lindsay.Butterfield@ercot.com</w:t>
                </w:r>
              </w:ins>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6" w:author="LButterfield" w:date="2018-02-20T10:03:00Z">
              <w:r>
                <w:rPr/>
                <w:t>512-248-6521</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del w:id="9" w:author="LButterfield" w:date="2018-02-20T10:03:00Z"/>
        </w:rPr>
      </w:pPr>
      <w:del w:id="7" w:author="LButterfield" w:date="2018-02-20T10:03:00Z">
        <w:r>
          <w:rPr>
            <w:b/>
            <w:szCs w:val="20"/>
          </w:rPr>
          <w:delText>COPS</w:delText>
        </w:r>
      </w:del>
      <w:del w:id="8" w:author="LButterfield" w:date="2018-02-20T10:03:00Z">
        <w:r>
          <w:rPr>
            <w:szCs w:val="20"/>
          </w:rPr>
          <w:tab/>
          <w:delText>Commercial Operations Subcommittee</w:delText>
        </w:r>
      </w:del>
    </w:p>
    <w:p>
      <w:pPr>
        <w:pStyle w:val="TextBody"/>
        <w:rPr>
          <w:del w:id="12" w:author="LButterfield" w:date="2018-02-20T10:03:00Z"/>
        </w:rPr>
      </w:pPr>
      <w:del w:id="10" w:author="LButterfield" w:date="2018-02-20T10:03:00Z">
        <w:r>
          <w:rPr>
            <w:b/>
          </w:rPr>
          <w:delText>PWG</w:delText>
        </w:r>
      </w:del>
      <w:del w:id="11" w:author="LButterfield" w:date="2018-02-20T10:03:00Z">
        <w:r>
          <w:rPr/>
          <w:tab/>
          <w:tab/>
          <w:tab/>
          <w:delText>Profiling Working Group</w:delText>
        </w:r>
      </w:del>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Butterfield" w:date="2018-02-20T10:25:00Z" w:initials="LB">
    <w:p>
      <w:r>
        <w:rPr>
          <w:rFonts w:ascii="Times New Roman" w:hAnsi="Times New Roman" w:eastAsia="Times New Roman" w:cs="Times New Roman"/>
          <w:color w:val="auto"/>
          <w:sz w:val="20"/>
          <w:szCs w:val="20"/>
          <w:lang w:eastAsia="en-US" w:val="en-US" w:bidi="ar-SA"/>
        </w:rPr>
        <w:t>Please note that the posting deadline for this NPRR to get to the April PRS meeting is 3/28/1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Lindsay.Butterfield@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46:00Z</dcterms:created>
  <dc:creator>Jim Street</dc:creator>
  <dc:description/>
  <cp:keywords/>
  <dc:language>en-US</dc:language>
  <cp:lastModifiedBy>LButterfield</cp:lastModifiedBy>
  <cp:lastPrinted>2013-11-15T16:11:00Z</cp:lastPrinted>
  <dcterms:modified xsi:type="dcterms:W3CDTF">2018-02-20T16:26:00Z</dcterms:modified>
  <cp:revision>8</cp:revision>
  <dc:subject/>
  <dc:title>Protocols Workshop</dc:title>
</cp:coreProperties>
</file>