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25647757"/>
      <w:bookmarkStart w:id="1" w:name="__Fieldmark__0_142564775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25647757"/>
      <w:bookmarkStart w:id="3" w:name="__Fieldmark__1_142564775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25647757"/>
      <w:bookmarkStart w:id="5" w:name="__Fieldmark__2_142564775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25647757"/>
      <w:bookmarkStart w:id="7" w:name="__Fieldmark__3_142564775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25647757"/>
      <w:bookmarkStart w:id="9" w:name="__Fieldmark__4_142564775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25647757"/>
      <w:bookmarkStart w:id="11" w:name="__Fieldmark__5_1425647757"/>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25647757"/>
      <w:bookmarkStart w:id="13" w:name="__Fieldmark__6_142564775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25647757"/>
      <w:bookmarkStart w:id="15" w:name="__Fieldmark__7_142564775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25647757"/>
      <w:bookmarkStart w:id="17" w:name="__Fieldmark__8_142564775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425647757"/>
      <w:bookmarkStart w:id="19" w:name="__Fieldmark__9_142564775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25647757"/>
      <w:bookmarkStart w:id="21" w:name="__Fieldmark__10_142564775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25647757"/>
      <w:bookmarkStart w:id="23" w:name="__Fieldmark__11_142564775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25647757"/>
      <w:bookmarkStart w:id="25" w:name="__Fieldmark__12_1425647757"/>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