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90201838"/>
      <w:bookmarkStart w:id="1" w:name="__Fieldmark__0_399020183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90201838"/>
      <w:bookmarkStart w:id="3" w:name="__Fieldmark__1_399020183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990201838"/>
      <w:bookmarkStart w:id="5" w:name="__Fieldmark__2_399020183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990201838"/>
      <w:bookmarkStart w:id="7" w:name="__Fieldmark__3_399020183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990201838"/>
      <w:bookmarkStart w:id="9" w:name="__Fieldmark__4_399020183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990201838"/>
      <w:bookmarkStart w:id="11" w:name="__Fieldmark__5_399020183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990201838"/>
      <w:bookmarkStart w:id="13" w:name="__Fieldmark__6_399020183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990201838"/>
      <w:bookmarkStart w:id="15" w:name="__Fieldmark__7_399020183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