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2121570"/>
      <w:bookmarkStart w:id="1" w:name="__Fieldmark__0_161212157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2121570"/>
      <w:bookmarkStart w:id="3" w:name="__Fieldmark__1_161212157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12121570"/>
      <w:bookmarkStart w:id="5" w:name="__Fieldmark__2_161212157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12121570"/>
      <w:bookmarkStart w:id="7" w:name="__Fieldmark__3_161212157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12121570"/>
      <w:bookmarkStart w:id="9" w:name="__Fieldmark__4_161212157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12121570"/>
      <w:bookmarkStart w:id="11" w:name="__Fieldmark__5_161212157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12121570"/>
      <w:bookmarkStart w:id="13" w:name="__Fieldmark__6_161212157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12121570"/>
      <w:bookmarkStart w:id="15" w:name="__Fieldmark__7_161212157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12121570"/>
      <w:bookmarkStart w:id="17" w:name="__Fieldmark__8_161212157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