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8466821"/>
      <w:bookmarkStart w:id="1" w:name="__Fieldmark__0_3084668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8466821"/>
      <w:bookmarkStart w:id="3" w:name="__Fieldmark__1_3084668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8466821"/>
      <w:bookmarkStart w:id="5" w:name="__Fieldmark__2_3084668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8466821"/>
      <w:bookmarkStart w:id="7" w:name="__Fieldmark__3_3084668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8466821"/>
      <w:bookmarkStart w:id="9" w:name="__Fieldmark__4_3084668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8466821"/>
      <w:bookmarkStart w:id="11" w:name="__Fieldmark__5_3084668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8466821"/>
      <w:bookmarkStart w:id="13" w:name="__Fieldmark__6_30846682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8466821"/>
      <w:bookmarkStart w:id="15" w:name="__Fieldmark__7_30846682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