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96314068"/>
      <w:bookmarkStart w:id="1" w:name="__Fieldmark__0_269631406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96314068"/>
      <w:bookmarkStart w:id="3" w:name="__Fieldmark__1_269631406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96314068"/>
      <w:bookmarkStart w:id="5" w:name="__Fieldmark__2_269631406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96314068"/>
      <w:bookmarkStart w:id="7" w:name="__Fieldmark__3_269631406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96314068"/>
      <w:bookmarkStart w:id="9" w:name="__Fieldmark__4_269631406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96314068"/>
      <w:bookmarkStart w:id="11" w:name="__Fieldmark__5_269631406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96314068"/>
      <w:bookmarkStart w:id="13" w:name="__Fieldmark__6_269631406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