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54634115"/>
      <w:bookmarkStart w:id="1" w:name="__Fieldmark__0_265463411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54634115"/>
      <w:bookmarkStart w:id="3" w:name="__Fieldmark__1_265463411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654634115"/>
      <w:bookmarkStart w:id="5" w:name="__Fieldmark__2_265463411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654634115"/>
      <w:bookmarkStart w:id="7" w:name="__Fieldmark__3_265463411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654634115"/>
      <w:bookmarkStart w:id="9" w:name="__Fieldmark__4_265463411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654634115"/>
      <w:bookmarkStart w:id="11" w:name="__Fieldmark__5_265463411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54634115"/>
      <w:bookmarkStart w:id="13" w:name="__Fieldmark__6_2654634115"/>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