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3214126"/>
      <w:bookmarkStart w:id="1" w:name="__Fieldmark__0_1663214126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3214126"/>
      <w:bookmarkStart w:id="3" w:name="__Fieldmark__1_1663214126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63214126"/>
      <w:bookmarkStart w:id="5" w:name="__Fieldmark__2_1663214126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63214126"/>
      <w:bookmarkStart w:id="7" w:name="__Fieldmark__3_1663214126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63214126"/>
      <w:bookmarkStart w:id="9" w:name="__Fieldmark__4_1663214126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663214126"/>
      <w:bookmarkStart w:id="11" w:name="__Fieldmark__5_1663214126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663214126"/>
      <w:bookmarkStart w:id="13" w:name="__Fieldmark__6_1663214126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663214126"/>
      <w:bookmarkStart w:id="15" w:name="__Fieldmark__7_1663214126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663214126"/>
      <w:bookmarkStart w:id="17" w:name="__Fieldmark__8_1663214126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