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7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AC Approved – September 28, 201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utage Coordination Improvements – RO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-Time Cooptimization – 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ope of Smart Meter Texas – R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C Tie considerations-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ource Definitions -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cess for integrating or transitioning Load in ERCOT - RM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rket Continuity- RMS/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prove utilization of the stakeholder process - PR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7:17:00Z</dcterms:created>
  <dc:creator>Albracht, Brittney</dc:creator>
  <dc:description/>
  <cp:keywords/>
  <dc:language>en-US</dc:language>
  <cp:lastModifiedBy>A. Boren</cp:lastModifiedBy>
  <dcterms:modified xsi:type="dcterms:W3CDTF">2018-01-18T17:17:00Z</dcterms:modified>
  <cp:revision>2</cp:revision>
  <dc:subject/>
  <dc:title/>
</cp:coreProperties>
</file>