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SC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79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SSR Related Telemetry for Cross Texas Transmiss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2, 20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lan Bern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alan.bern@oncor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 Electric Delivery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743-6839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 xml:space="preserve">On February 1, 2018, ROS reviewed System Change Request (SCR) 793.  ROS voted unanimously to endorse SCR793 as submitted.  </w:t>
      </w:r>
      <w:r>
        <w:rPr/>
        <w:t>All Market Segments were present for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sed Cover Page Language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sed Proposed Protocol Language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93SCR-04 ROS Comments 0202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SC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SCR793" TargetMode="External"/><Relationship Id="rId3" Type="http://schemas.openxmlformats.org/officeDocument/2006/relationships/hyperlink" Target="mailto:alan.bern@oncor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21:12:00Z</dcterms:created>
  <dc:creator>ERCOT/if</dc:creator>
  <dc:description/>
  <cp:keywords/>
  <dc:language>en-US</dc:language>
  <cp:lastModifiedBy>Brittney Albracht</cp:lastModifiedBy>
  <cp:lastPrinted>2001-06-20T11:28:00Z</cp:lastPrinted>
  <dcterms:modified xsi:type="dcterms:W3CDTF">2018-02-01T21:14:00Z</dcterms:modified>
  <cp:revision>4</cp:revision>
  <dc:subject/>
  <dc:title>Protocols Workshop</dc:title>
</cp:coreProperties>
</file>