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R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015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R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Additional Guidance for Transformer and Station Data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nuary 31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10k and $15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Resource Registration Glossary Revision Request (RRG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3 to 4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Resource Asset Registration Form (RARF)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15RRGRR-03 Impact Analysis 0131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RRGRR015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9:45:00Z</dcterms:created>
  <dc:creator>ERCOT/if</dc:creator>
  <dc:description/>
  <cp:keywords/>
  <dc:language>en-US</dc:language>
  <cp:lastModifiedBy>Brittney Albracht</cp:lastModifiedBy>
  <cp:lastPrinted>2007-01-12T08:31:00Z</cp:lastPrinted>
  <dcterms:modified xsi:type="dcterms:W3CDTF">2018-01-31T16:09:00Z</dcterms:modified>
  <cp:revision>20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