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95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Addition of Intra-Hour Wind Forecast to GTBD Calcul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5, 20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an Bern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lan.bern@oncor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39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On February 1, 2018, ROS reviewed System Change Request (SCR) 795.  ROS unanimously voted to endorse SCR795 as submitted.  </w:t>
      </w:r>
      <w:r>
        <w:rPr/>
        <w:t>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Cover Page Language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Proposed Protocol Language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95SCR-06 ROS Comments 0202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SC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795" TargetMode="External"/><Relationship Id="rId3" Type="http://schemas.openxmlformats.org/officeDocument/2006/relationships/hyperlink" Target="mailto:alan.bern@onco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21:14:00Z</dcterms:created>
  <dc:creator>ERCOT/if</dc:creator>
  <dc:description/>
  <cp:keywords/>
  <dc:language>en-US</dc:language>
  <cp:lastModifiedBy>LButterfield</cp:lastModifiedBy>
  <cp:lastPrinted>2001-06-20T11:28:00Z</cp:lastPrinted>
  <dcterms:modified xsi:type="dcterms:W3CDTF">2018-02-05T18:33:00Z</dcterms:modified>
  <cp:revision>6</cp:revision>
  <dc:subject/>
  <dc:title>Protocols Workshop</dc:title>
</cp:coreProperties>
</file>