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961427192"/>
      <w:bookmarkStart w:id="3" w:name="__Fieldmark__6_2961427192"/>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961427192"/>
      <w:bookmarkStart w:id="5" w:name="__Fieldmark__7_2961427192"/>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961427192"/>
      <w:bookmarkStart w:id="7" w:name="__Fieldmark__8_2961427192"/>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961427192"/>
      <w:bookmarkStart w:id="9" w:name="__Fieldmark__9_2961427192"/>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961427192"/>
      <w:bookmarkStart w:id="11" w:name="__Fieldmark__10_2961427192"/>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961427192"/>
      <w:bookmarkStart w:id="13" w:name="__Fieldmark__11_2961427192"/>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961427192"/>
      <w:bookmarkStart w:id="15" w:name="__Fieldmark__12_2961427192"/>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961427192"/>
      <w:bookmarkStart w:id="17" w:name="__Fieldmark__13_2961427192"/>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961427192"/>
      <w:bookmarkStart w:id="19" w:name="__Fieldmark__14_2961427192"/>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961427192"/>
      <w:bookmarkStart w:id="21" w:name="__Fieldmark__15_2961427192"/>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2961427192"/>
      <w:bookmarkStart w:id="23" w:name="__Fieldmark__16_2961427192"/>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961427192"/>
      <w:bookmarkStart w:id="25" w:name="__Fieldmark__17_2961427192"/>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2961427192"/>
      <w:bookmarkStart w:id="27" w:name="__Fieldmark__18_2961427192"/>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