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5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reation of Direct Current Tie Operator Market Participant Rol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29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500k and $7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12 to 18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Outage Scheduler (O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Operator Training Simulator (OT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Wide Area Network (WAN)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etwork Model Management System (N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xternal Public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Integra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BI &amp; Data Analytic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RM &amp; Registration System (REG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57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22:58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7-11-30T13:4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