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46740595"/>
      <w:bookmarkStart w:id="3" w:name="__Fieldmark__6_1546740595"/>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546740595"/>
      <w:bookmarkStart w:id="5" w:name="__Fieldmark__7_1546740595"/>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546740595"/>
      <w:bookmarkStart w:id="7" w:name="__Fieldmark__8_1546740595"/>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546740595"/>
      <w:bookmarkStart w:id="9" w:name="__Fieldmark__9_1546740595"/>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546740595"/>
      <w:bookmarkStart w:id="11" w:name="__Fieldmark__10_1546740595"/>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546740595"/>
      <w:bookmarkStart w:id="13" w:name="__Fieldmark__11_1546740595"/>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546740595"/>
      <w:bookmarkStart w:id="15" w:name="__Fieldmark__12_1546740595"/>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546740595"/>
      <w:bookmarkStart w:id="17" w:name="__Fieldmark__13_1546740595"/>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546740595"/>
      <w:bookmarkStart w:id="19" w:name="__Fieldmark__14_1546740595"/>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546740595"/>
      <w:bookmarkStart w:id="21" w:name="__Fieldmark__15_1546740595"/>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1546740595"/>
      <w:bookmarkStart w:id="23" w:name="__Fieldmark__16_1546740595"/>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546740595"/>
      <w:bookmarkStart w:id="25" w:name="__Fieldmark__17_1546740595"/>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1546740595"/>
      <w:bookmarkStart w:id="27" w:name="__Fieldmark__18_1546740595"/>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