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parate Clearing Price for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November 1, 2017, WMS reviewed Nodal Protocol Revision Request (NPRR) 848.  WMS voted unanimously to request PRS continue to table NPRR848 to allow further review by the Qualified Scheduling Entity (QSE) Managers Working Group (Q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8NPRR-04 WMS Comments 110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8"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42:00Z</dcterms:created>
  <dc:creator>ERCOT/if</dc:creator>
  <dc:description/>
  <cp:keywords/>
  <dc:language>en-US</dc:language>
  <cp:lastModifiedBy>K. Landry</cp:lastModifiedBy>
  <cp:lastPrinted>2001-06-20T11:28:00Z</cp:lastPrinted>
  <dcterms:modified xsi:type="dcterms:W3CDTF">2017-11-02T16:56:00Z</dcterms:modified>
  <cp:revision>7</cp:revision>
  <dc:subject/>
  <dc:title>Protocols Workshop</dc:title>
</cp:coreProperties>
</file>