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856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Treatment of OFFQS Status in Day-Ahead Make Whole and RUC Settlemen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ovember 29, 2017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50k and $75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</w:t>
            </w:r>
            <w:hyperlink r:id="rId3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3 to 6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Market Settlements (S&amp;B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Integration</w:t>
            </w:r>
          </w:p>
          <w:p>
            <w:pPr>
              <w:pStyle w:val="NormalAri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4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3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359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56" TargetMode="External"/><Relationship Id="rId3" Type="http://schemas.openxmlformats.org/officeDocument/2006/relationships/hyperlink" Target="http://www.ercot.com/services/project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6:17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7-11-29T16:18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