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4050963669"/>
      <w:bookmarkStart w:id="6" w:name="__Fieldmark__6_4050963669"/>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4050963669"/>
      <w:bookmarkStart w:id="8" w:name="__Fieldmark__7_4050963669"/>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4050963669"/>
      <w:bookmarkStart w:id="10" w:name="__Fieldmark__8_4050963669"/>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4050963669"/>
      <w:bookmarkStart w:id="12" w:name="__Fieldmark__9_4050963669"/>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4050963669"/>
      <w:bookmarkStart w:id="14" w:name="__Fieldmark__10_4050963669"/>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4050963669"/>
      <w:bookmarkStart w:id="16" w:name="__Fieldmark__11_4050963669"/>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4050963669"/>
      <w:bookmarkStart w:id="18" w:name="__Fieldmark__12_4050963669"/>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19" w:name="__Fieldmark__13_4050963669"/>
        <w:bookmarkStart w:id="20" w:name="__Fieldmark__13_4050963669"/>
        <w:bookmarkEnd w:id="20"/>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4050963669"/>
      <w:bookmarkStart w:id="22" w:name="__Fieldmark__14_4050963669"/>
      <w:bookmarkEnd w:id="22"/>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4050963669"/>
      <w:bookmarkStart w:id="24" w:name="__Fieldmark__15_4050963669"/>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4050963669"/>
      <w:bookmarkStart w:id="26" w:name="__Fieldmark__16_4050963669"/>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4050963669"/>
      <w:bookmarkStart w:id="28" w:name="__Fieldmark__17_4050963669"/>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4050963669"/>
      <w:bookmarkStart w:id="30" w:name="__Fieldmark__18_4050963669"/>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4050963669"/>
      <w:bookmarkStart w:id="32" w:name="__Fieldmark__19_4050963669"/>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4050963669"/>
      <w:bookmarkStart w:id="34" w:name="__Fieldmark__20_4050963669"/>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5" w:name="__Fieldmark__21_4050963669"/>
        <w:bookmarkStart w:id="36" w:name="__Fieldmark__21_4050963669"/>
        <w:bookmarkEnd w:id="36"/>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4050963669"/>
      <w:bookmarkStart w:id="38" w:name="__Fieldmark__22_4050963669"/>
      <w:bookmarkEnd w:id="38"/>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6:00Z</dcterms:created>
  <dc:creator>Jim Street</dc:creator>
  <dc:description/>
  <cp:keywords/>
  <dc:language>en-US</dc:language>
  <cp:lastModifiedBy>K. Landry</cp:lastModifiedBy>
  <cp:lastPrinted>2013-11-15T16:11:00Z</cp:lastPrinted>
  <dcterms:modified xsi:type="dcterms:W3CDTF">2017-12-18T15:06:00Z</dcterms:modified>
  <cp:revision>3</cp:revision>
  <dc:subject/>
  <dc:title>Protocols Workshop</dc:title>
</cp:coreProperties>
</file>