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odification of Non-Price Error Resettlement Thresholds and Resettlement Clean-Up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4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1204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44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7-12-14T15:4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