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5, 2018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1 150 330</w:t>
        <w:tab/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8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8 TAC Chair and Vice Chair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0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ERCOT Board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C Subcommittee Restructuring Discussion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firmation of 2018 Subcommittee Leadership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67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8 TAC and Subcommittee Goals and Strategic Initiativ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13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Modification of Non-Price Error Resettlement Thresholds and Resettlement Clean-U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1, Real-Time Adjustments to Day-Ahead Make Whole Payments due to Ancillary Services Infeasibility Charg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2, CRR Activity Calendar Approval Proc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5, Criteria for Including Resources in the CDR Peak Average Capacity Contribution Calcula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NPRR861, Clarification of ERCOT’s Authority to Protect Its Jurisdictional Status - URGENT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CR794, Update SCED Limit Calcula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953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Tabled until February 2018 TAC Meeting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69, Disturbance Monitoring Requirements Update to Align with NERC Reliability Standard PRC-002-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er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Market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cast Adequacy of the Budgeted System Administration F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Bylaws Amendments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s Bayou RMR Resettle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UC Reporting Requirement (Protocol Section 5.8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ay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e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18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/17 – Review submission of TDSP read meter data for Loads with Interval Data Recorder Meters and Non-Modeled Distributed Generators with Interval Data Recorders prior to Initial settlement of an Operating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6:52:00Z</dcterms:created>
  <dc:creator>Larry D. Grimm</dc:creator>
  <dc:description/>
  <cp:keywords/>
  <dc:language>en-US</dc:language>
  <cp:lastModifiedBy>Bracy, Phillip</cp:lastModifiedBy>
  <cp:lastPrinted>2017-11-20T09:57:00Z</cp:lastPrinted>
  <dcterms:modified xsi:type="dcterms:W3CDTF">2018-01-18T22:23:00Z</dcterms:modified>
  <cp:revision>5</cp:revision>
  <dc:subject/>
  <dc:title>BUSINESS</dc:title>
</cp:coreProperties>
</file>