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4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0"/>
              </w:rPr>
              <w:t>Real-Time Adjustments to Day-Ahead Make Whole Payments due to Ancillary Services Infeasibility Charg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5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60k and $8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Settlements (S&amp;B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Integra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ccess &amp; Transparenc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RM &amp; Registration System (REG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t>841NPRR-02 Impact Analysis 072517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 w:val="30"/>
      </w:rPr>
    </w:pPr>
    <w:r>
      <w:rPr>
        <w:rFonts w:cs="Arial"/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41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22:01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7-07-25T22:0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