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 SCED Limit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35k</w:t>
            </w:r>
          </w:p>
        </w:tc>
      </w:tr>
      <w:tr>
        <w:trPr>
          <w:trHeight w:val="15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16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Energy Management System (E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&amp;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8:50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11-02T15:3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