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to Outage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3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ata and Information Products (DAIP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4NPRR-08 Impact Analysis 0103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5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8-01-03T19:18:00Z</dcterms:modified>
  <cp:revision>1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