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2474020501"/>
      <w:bookmarkStart w:id="6" w:name="__Fieldmark__6_2474020501"/>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2474020501"/>
      <w:bookmarkStart w:id="8" w:name="__Fieldmark__7_2474020501"/>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2474020501"/>
      <w:bookmarkStart w:id="10" w:name="__Fieldmark__8_2474020501"/>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2474020501"/>
      <w:bookmarkStart w:id="12" w:name="__Fieldmark__9_2474020501"/>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2474020501"/>
      <w:bookmarkStart w:id="14" w:name="__Fieldmark__10_2474020501"/>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2474020501"/>
      <w:bookmarkStart w:id="16" w:name="__Fieldmark__11_2474020501"/>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2474020501"/>
      <w:bookmarkStart w:id="18" w:name="__Fieldmark__12_2474020501"/>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2474020501"/>
        <w:bookmarkStart w:id="20" w:name="__Fieldmark__13_2474020501"/>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2474020501"/>
      <w:bookmarkStart w:id="22" w:name="__Fieldmark__14_2474020501"/>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2474020501"/>
      <w:bookmarkStart w:id="24" w:name="__Fieldmark__15_2474020501"/>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2474020501"/>
      <w:bookmarkStart w:id="26" w:name="__Fieldmark__16_2474020501"/>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2474020501"/>
      <w:bookmarkStart w:id="28" w:name="__Fieldmark__17_2474020501"/>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2474020501"/>
      <w:bookmarkStart w:id="30" w:name="__Fieldmark__18_2474020501"/>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2474020501"/>
      <w:bookmarkStart w:id="32" w:name="__Fieldmark__19_2474020501"/>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2474020501"/>
      <w:bookmarkStart w:id="34" w:name="__Fieldmark__20_2474020501"/>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2474020501"/>
        <w:bookmarkStart w:id="36" w:name="__Fieldmark__21_2474020501"/>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474020501"/>
      <w:bookmarkStart w:id="38" w:name="__Fieldmark__22_2474020501"/>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