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588000481"/>
      <w:bookmarkStart w:id="9" w:name="__Fieldmark__6_1588000481"/>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588000481"/>
      <w:bookmarkStart w:id="11" w:name="__Fieldmark__7_1588000481"/>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88000481"/>
      <w:bookmarkStart w:id="13" w:name="__Fieldmark__8_1588000481"/>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588000481"/>
      <w:bookmarkStart w:id="15" w:name="__Fieldmark__9_1588000481"/>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588000481"/>
      <w:bookmarkStart w:id="17" w:name="__Fieldmark__10_1588000481"/>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588000481"/>
      <w:bookmarkStart w:id="19" w:name="__Fieldmark__11_1588000481"/>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588000481"/>
      <w:bookmarkStart w:id="21" w:name="__Fieldmark__12_1588000481"/>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1588000481"/>
        <w:bookmarkStart w:id="23" w:name="__Fieldmark__13_1588000481"/>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88000481"/>
      <w:bookmarkStart w:id="25" w:name="__Fieldmark__14_1588000481"/>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588000481"/>
      <w:bookmarkStart w:id="27" w:name="__Fieldmark__15_1588000481"/>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588000481"/>
      <w:bookmarkStart w:id="29" w:name="__Fieldmark__16_1588000481"/>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1588000481"/>
      <w:bookmarkStart w:id="31" w:name="__Fieldmark__17_1588000481"/>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588000481"/>
      <w:bookmarkStart w:id="33" w:name="__Fieldmark__18_1588000481"/>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1588000481"/>
      <w:bookmarkStart w:id="35" w:name="__Fieldmark__19_1588000481"/>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588000481"/>
      <w:bookmarkStart w:id="37" w:name="__Fieldmark__20_1588000481"/>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1588000481"/>
        <w:bookmarkStart w:id="39" w:name="__Fieldmark__21_1588000481"/>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588000481"/>
      <w:bookmarkStart w:id="41" w:name="__Fieldmark__22_1588000481"/>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