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6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</w:rPr>
              <w:t>Disturbance Monitoring Requirements Update to Align with NERC Reliability Standard PRC-002-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6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20:3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10-18T20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