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686670593"/>
      <w:bookmarkStart w:id="3" w:name="__Fieldmark__0_368667059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686670593"/>
      <w:bookmarkStart w:id="5" w:name="__Fieldmark__1_368667059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686670593"/>
      <w:bookmarkStart w:id="7" w:name="__Fieldmark__2_368667059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686670593"/>
      <w:bookmarkStart w:id="9" w:name="__Fieldmark__3_368667059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686670593"/>
      <w:bookmarkStart w:id="11" w:name="__Fieldmark__4_368667059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686670593"/>
      <w:bookmarkStart w:id="13" w:name="__Fieldmark__5_368667059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686670593"/>
      <w:bookmarkStart w:id="15" w:name="__Fieldmark__6_368667059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686670593"/>
      <w:bookmarkStart w:id="17" w:name="__Fieldmark__7_368667059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686670593"/>
      <w:bookmarkStart w:id="19" w:name="__Fieldmark__8_368667059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686670593"/>
      <w:bookmarkStart w:id="21" w:name="__Fieldmark__9_368667059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686670593"/>
      <w:bookmarkStart w:id="23" w:name="__Fieldmark__10_368667059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686670593"/>
      <w:bookmarkStart w:id="25" w:name="__Fieldmark__11_368667059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686670593"/>
      <w:bookmarkStart w:id="27" w:name="__Fieldmark__12_368667059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