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 of Intra-Hour Wind Forecast to GTBD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5SCR-02 Impact Analysis 112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43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11-28T16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