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729869430"/>
      <w:bookmarkStart w:id="6" w:name="__Fieldmark__6_1729869430"/>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729869430"/>
      <w:bookmarkStart w:id="8" w:name="__Fieldmark__7_1729869430"/>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1729869430"/>
      <w:bookmarkStart w:id="10" w:name="__Fieldmark__8_1729869430"/>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1729869430"/>
      <w:bookmarkStart w:id="12" w:name="__Fieldmark__9_1729869430"/>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1729869430"/>
      <w:bookmarkStart w:id="14" w:name="__Fieldmark__10_1729869430"/>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1729869430"/>
      <w:bookmarkStart w:id="16" w:name="__Fieldmark__11_1729869430"/>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1729869430"/>
      <w:bookmarkStart w:id="18" w:name="__Fieldmark__12_1729869430"/>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1729869430"/>
        <w:bookmarkStart w:id="20" w:name="__Fieldmark__13_1729869430"/>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1729869430"/>
      <w:bookmarkStart w:id="22" w:name="__Fieldmark__14_1729869430"/>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1729869430"/>
      <w:bookmarkStart w:id="24" w:name="__Fieldmark__15_1729869430"/>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1729869430"/>
      <w:bookmarkStart w:id="26" w:name="__Fieldmark__16_1729869430"/>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1729869430"/>
      <w:bookmarkStart w:id="28" w:name="__Fieldmark__17_1729869430"/>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1729869430"/>
      <w:bookmarkStart w:id="30" w:name="__Fieldmark__18_1729869430"/>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1729869430"/>
      <w:bookmarkStart w:id="32" w:name="__Fieldmark__19_1729869430"/>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1729869430"/>
      <w:bookmarkStart w:id="34" w:name="__Fieldmark__20_1729869430"/>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1729869430"/>
        <w:bookmarkStart w:id="36" w:name="__Fieldmark__21_1729869430"/>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1729869430"/>
      <w:bookmarkStart w:id="38" w:name="__Fieldmark__22_1729869430"/>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