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6887286"/>
      <w:bookmarkStart w:id="3" w:name="__Fieldmark__6_116887286"/>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6887286"/>
      <w:bookmarkStart w:id="5" w:name="__Fieldmark__7_116887286"/>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16887286"/>
      <w:bookmarkStart w:id="7" w:name="__Fieldmark__8_116887286"/>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16887286"/>
      <w:bookmarkStart w:id="9" w:name="__Fieldmark__9_116887286"/>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16887286"/>
      <w:bookmarkStart w:id="11" w:name="__Fieldmark__10_116887286"/>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16887286"/>
      <w:bookmarkStart w:id="13" w:name="__Fieldmark__11_116887286"/>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16887286"/>
      <w:bookmarkStart w:id="15" w:name="__Fieldmark__12_116887286"/>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16887286"/>
      <w:bookmarkStart w:id="17" w:name="__Fieldmark__13_116887286"/>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16887286"/>
      <w:bookmarkStart w:id="19" w:name="__Fieldmark__14_116887286"/>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16887286"/>
      <w:bookmarkStart w:id="21" w:name="__Fieldmark__15_116887286"/>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16887286"/>
      <w:bookmarkStart w:id="23" w:name="__Fieldmark__16_116887286"/>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16887286"/>
      <w:bookmarkStart w:id="25" w:name="__Fieldmark__17_116887286"/>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16887286"/>
      <w:bookmarkStart w:id="27" w:name="__Fieldmark__18_116887286"/>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