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489663305"/>
      <w:bookmarkStart w:id="1" w:name="__Fieldmark__0_48966330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489663305"/>
      <w:bookmarkStart w:id="3" w:name="__Fieldmark__1_48966330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489663305"/>
      <w:bookmarkStart w:id="5" w:name="__Fieldmark__2_48966330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489663305"/>
      <w:bookmarkStart w:id="7" w:name="__Fieldmark__3_48966330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489663305"/>
      <w:bookmarkStart w:id="9" w:name="__Fieldmark__4_48966330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489663305"/>
      <w:bookmarkStart w:id="11" w:name="__Fieldmark__5_48966330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489663305"/>
      <w:bookmarkStart w:id="13" w:name="__Fieldmark__6_48966330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489663305"/>
      <w:bookmarkStart w:id="15" w:name="__Fieldmark__7_48966330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489663305"/>
      <w:bookmarkStart w:id="17" w:name="__Fieldmark__8_48966330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489663305"/>
      <w:bookmarkStart w:id="19" w:name="__Fieldmark__9_48966330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