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RM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NOIE Disconnect and Reconnect Proces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vember 28, 2017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omas Burke</w:t>
            </w:r>
          </w:p>
        </w:tc>
      </w:tr>
      <w:tr>
        <w:trPr>
          <w:trHeight w:val="37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burke@gsec.coop</w:t>
            </w:r>
          </w:p>
        </w:tc>
      </w:tr>
      <w:tr>
        <w:trPr>
          <w:trHeight w:val="36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Golden Spread Electric Cooperative, Inc.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806) 349 5227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806) 341 6892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ooperativ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Reason for Request for Withdrawal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Functionality will be achieved better with a Nodal Protocol Revision Request (NPRR).  Golden Spread has developed and submitted NPRR851, Procedure for Managing Disconnections for Bidirectional Electrical Connections at Transmission Level Voltages, to implement the initiative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32RMGRR-10 Request for Withdrawal 112817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Request for Withdrawal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7:06:00Z</dcterms:created>
  <dc:creator>ERCOT/if</dc:creator>
  <dc:description/>
  <cp:keywords/>
  <dc:language>en-US</dc:language>
  <cp:lastModifiedBy>LButterfield</cp:lastModifiedBy>
  <cp:lastPrinted>2001-06-20T11:28:00Z</cp:lastPrinted>
  <dcterms:modified xsi:type="dcterms:W3CDTF">2017-11-28T17:06:00Z</dcterms:modified>
  <cp:revision>2</cp:revision>
  <dc:subject/>
  <dc:title>Protocols Workshop</dc:title>
</cp:coreProperties>
</file>