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low Previously Committed ERS Resources to Participate in MRA Agreements and Other ERS I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1-2 months after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6NPRR-02 Impact Analysis 0825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3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20:2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