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e the Limitation of Load Resources Providing Responsive Reserve (RRS)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30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70k and $9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6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xternal Public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/>
              <w:t>Data and Information Products (DAIP)</w:t>
            </w:r>
          </w:p>
        </w:tc>
      </w:tr>
      <w:tr>
        <w:trPr>
          <w:trHeight w:val="6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5NPRR-24 Revised Impact Analysis 0830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6:15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7-12-04T20:03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