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25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Require ERCOT to Issue a DC Tie Curtailment Notice Prior to Curtailing any DC Tie Load</w:t>
            </w:r>
          </w:p>
        </w:tc>
      </w:tr>
      <w:tr>
        <w:trPr>
          <w:trHeight w:val="53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vember 16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ween $200k and $30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8 to 12 months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18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Management Systems (MM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ccess &amp; Transparenc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nd Information Products (DAIP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/>
              <w:t>Integration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746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9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3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2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PRR825 implementation will be dependent on an internal ERCOT project to develop supporting software that will be leveraged by this NPRR and other internal ERCOT effort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25NPRR-17 Revised Impact Analysis 11161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25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4:53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7-12-04T20:13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