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3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s for Repossessions of CRRs by ERCO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7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34NPRR-02 Impact Analysis 0607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3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6:55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7-12-04T17:3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