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hort-Term System Adequacy and AS Offer Disclosure Reports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3NPRR-02 Impact Analysis 072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3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17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