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ERCOT Forwarding of Consumption and Other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9NPRR- 02 Impact Analysis 071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5:5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7-12-04T17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