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vember 30, 2017 / 9:30 a.m. – 12:4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color w:val="000000"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Password: 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udio Dial-In: 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750"/>
        <w:gridCol w:w="1710"/>
        <w:gridCol w:w="1170"/>
      </w:tblGrid>
      <w:tr>
        <w:trPr>
          <w:trHeight w:val="449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666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AC Meeting Minutes (Vo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8, 201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368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Subcommittee Restructuring Discussi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 Helt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1349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RS Report (Vote)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834, Clarifications for Repossessions of CRRs by ERCOT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839, Clarification of ERCOT Forwarding of Consumption and Other Data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843, Short-Term System Adequacy and AS Offer Disclosure Reports Additions</w:t>
              <w:tab/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846, Allow Previously Committed ERS Resources to Participate in MRA Agreements and Other ERS Item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Colema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1349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s Previously Tabled by TAC (Possible 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al of NOGRR149, Revision to Definition of Transmission Operator (Tabled until February 2018 TAC Meetin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5, Revise the Limitation of Load Resources Providing Responsive Reserve (RRS) Servic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s to ERCOT Methodologies for Determining Minimum Ancillary Service Requirem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5, Require ERCOT to Issue a DC Tie Curtailment Notice Prior to Curtailing any DC Tie Loa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19, Verifiable Cost Process Clarificati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0 a.m.</w:t>
            </w:r>
          </w:p>
        </w:tc>
      </w:tr>
      <w:tr>
        <w:trPr>
          <w:trHeight w:val="458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0 a.m.</w:t>
            </w:r>
          </w:p>
        </w:tc>
      </w:tr>
      <w:tr>
        <w:trPr>
          <w:trHeight w:val="458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and Operations Subcommittee Repor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Ber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458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ercial Operations Subcommittee Repor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 a.m.</w:t>
            </w:r>
          </w:p>
        </w:tc>
      </w:tr>
      <w:tr>
        <w:trPr>
          <w:trHeight w:val="458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tail Market Subcommittee Repor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0 a.m.</w:t>
            </w:r>
          </w:p>
        </w:tc>
      </w:tr>
      <w:tr>
        <w:trPr>
          <w:trHeight w:val="45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Ancillary Services Methodology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eport Master Plan Project RPG Review (Possible 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d Bylaws Amendments Update – Stakeholder Feedbac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for Implementing Protocol Changes for New RMR Substantive Rule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Ma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Lea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602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th Plains Project Update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hly Operational Overview Slides to the Boa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Ogelman/D. Maggio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5 p.m.</w:t>
            </w:r>
          </w:p>
        </w:tc>
      </w:tr>
      <w:tr>
        <w:trPr>
          <w:trHeight w:val="602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s to ERCOT Business Practices based on non-voting Stakeholder group Discussion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0 p.m.</w:t>
            </w:r>
          </w:p>
        </w:tc>
      </w:tr>
      <w:tr>
        <w:trPr>
          <w:trHeight w:val="1151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8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25, 2018</w:t>
            </w:r>
          </w:p>
          <w:p>
            <w:pPr>
              <w:pStyle w:val="Normal"/>
              <w:numPr>
                <w:ilvl w:val="0"/>
                <w:numId w:val="8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2, 201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340"/>
      </w:tblGrid>
      <w:tr>
        <w:trPr/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Open Action Items from Previous Meeting(s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/16 – Revisit 2% threshold and whether there is a more appropriate way to consider resettlem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ERCOT to report to ROS on DC Tie curtailments under NPRR8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/>
            </w:pPr>
            <w:r>
              <w:rPr>
                <w:sz w:val="22"/>
                <w:szCs w:val="22"/>
              </w:rPr>
              <w:t xml:space="preserve">3/23/17 – Market Education for Real-Time Co-optimizat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Transmission Loss Factors – inclusion of Transmission Losses in Real-Time Settlement and in transmission planning crit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UFLS review and discussion of results of UFLS Worksho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DER Mapp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6:30:00Z</dcterms:created>
  <dc:creator>Larry D. Grimm</dc:creator>
  <dc:description/>
  <cp:keywords/>
  <dc:language>en-US</dc:language>
  <cp:lastModifiedBy>Bracy, Phillip</cp:lastModifiedBy>
  <cp:lastPrinted>2017-11-20T09:57:00Z</cp:lastPrinted>
  <dcterms:modified xsi:type="dcterms:W3CDTF">2017-11-21T20:16:00Z</dcterms:modified>
  <cp:revision>3</cp:revision>
  <dc:subject/>
  <dc:title>BUSINESS</dc:title>
</cp:coreProperties>
</file>