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2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quire ERCOT to Issue a DC Tie Curtailment Notice Prior to Curtailing any DC Tie Load</w:t>
            </w:r>
          </w:p>
        </w:tc>
      </w:tr>
      <w:tr>
        <w:trPr>
          <w:trHeight w:val="5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6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$200k and $3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8 to 12 months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18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Integration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4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PRR825 implementation will be dependent on an internal ERCOT project to develop supporting software that will be leveraged by this NPRR and other internal ERCOT effor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2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53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7-11-16T14:5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