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82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clude Fast Frequency Response as a Subset of Responsive Reserv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vember 3, 2017 </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lan Bern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lan.bern@oncor.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743-683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 xml:space="preserve">On November 2, 2017, ROS reviewed Nodal Protocol Revision Request (NPRR) 828.  ROS voted to recommend PRS reject NPRR828.  There were two opposing votes from the Independent Generator (E.ON) and Consumer (Sierra) Market Segments, and four abstentions from the Investor Owned Utility (IOU) (2) (Oncor, CenterPoint), Independent Power Marketer (IPM) (EDF), and Municipal (CPS) Market Segments.  All Market Segments were present for the vot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28NPRR-15 ROS Comments 1103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28" TargetMode="External"/><Relationship Id="rId3" Type="http://schemas.openxmlformats.org/officeDocument/2006/relationships/hyperlink" Target="mailto:alan.bern@oncor.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16:27:00Z</dcterms:created>
  <dc:creator>ERCOT/if</dc:creator>
  <dc:description/>
  <cp:keywords/>
  <dc:language>en-US</dc:language>
  <cp:lastModifiedBy>C Phillips</cp:lastModifiedBy>
  <cp:lastPrinted>2001-06-20T11:28:00Z</cp:lastPrinted>
  <dcterms:modified xsi:type="dcterms:W3CDTF">2017-11-03T15:37:00Z</dcterms:modified>
  <cp:revision>6</cp:revision>
  <dc:subject/>
  <dc:title>Protocols Workshop</dc:title>
</cp:coreProperties>
</file>