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l-Time Adjustments to Day-Ahead Make Whole Payments due to Ancillary Services Infeasibility Charg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02,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EKee@CPS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On November 1, 2017, WMS reviewed Nodal Protocol Revision Request (NPRR) 841.  WMS voted unanimously to endorse NPRR841 as submitted and to recommend an implementation in 2019.  All Market Segments were present for the vot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1NPRR-05 WMS Comments 1102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1" TargetMode="External"/><Relationship Id="rId3" Type="http://schemas.openxmlformats.org/officeDocument/2006/relationships/hyperlink" Target="mailto:DEKee@CPS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22:27:00Z</dcterms:created>
  <dc:creator>ERCOT/if</dc:creator>
  <dc:description/>
  <cp:keywords/>
  <dc:language>en-US</dc:language>
  <cp:lastModifiedBy>K. Landry</cp:lastModifiedBy>
  <cp:lastPrinted>2001-06-20T11:28:00Z</cp:lastPrinted>
  <dcterms:modified xsi:type="dcterms:W3CDTF">2017-11-02T17:00:00Z</dcterms:modified>
  <cp:revision>7</cp:revision>
  <dc:subject/>
  <dc:title>Protocols Workshop</dc:title>
</cp:coreProperties>
</file>