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3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ERCOT Forwarding of Consumption and Other Dat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8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39NPRR- 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718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3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50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7-07-18T14:5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