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ettlement Clean-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October 11, 2017, COPS again reviewed Nodal Protocol Revision Request (NPRR) 819.  COPS unanimously voted to endorse NPRR819 as amended by the 8/30/17 ERCOT comments.  The Consumer Market Segment was not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yperlink" Target="mailto:mtrenary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31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10-11T16:31:00Z</dcterms:modified>
  <cp:revision>2</cp:revision>
  <dc:subject/>
  <dc:title>Protocols Workshop</dc:title>
</cp:coreProperties>
</file>