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November 9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2 644 10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4, Clarifications for Repossessions of CRRs by ERCO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9, Clarification of ERCOT Forwarding of Consumption and Other Data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3, Short-Term System Adequacy and AS Offer Disclosure Reports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6, Allow Previously Committed ERS Resources to Participate in MRA Agreements and Other ERS Item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5, Removing the Capacity Limits from Resources Providing Fast Responding Regulation Service (FR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1, Real-Time Adjustments to Day-Ahead Make Whole Payments due to Ancillary Services Infeasibil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8, Separate Clearing Prices for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81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3, SSR Related Telemetry for Cross Texas Transmiss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Ricketts</w:t>
            </w:r>
          </w:p>
        </w:tc>
      </w:tr>
      <w:tr>
        <w:trPr>
          <w:trHeight w:val="116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Membership/Segment Election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Impact Analysis Process Overview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8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9:00Z</dcterms:created>
  <dc:creator>ROS 091108</dc:creator>
  <dc:description/>
  <cp:keywords/>
  <dc:language>en-US</dc:language>
  <cp:lastModifiedBy>ERCOT 11XX17</cp:lastModifiedBy>
  <cp:lastPrinted>2015-06-01T09:21:00Z</cp:lastPrinted>
  <dcterms:modified xsi:type="dcterms:W3CDTF">2017-11-02T13:30:00Z</dcterms:modified>
  <cp:revision>3</cp:revision>
  <dc:subject/>
  <dc:title>1</dc:title>
</cp:coreProperties>
</file>