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low Previously Committed ERS Resources to Participate in MRA Agreements and Other ERS I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within 1-2 months after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8-25T16:2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