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78722914"/>
      <w:bookmarkStart w:id="3" w:name="__Fieldmark__6_3578722914"/>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578722914"/>
      <w:bookmarkStart w:id="5" w:name="__Fieldmark__7_3578722914"/>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578722914"/>
      <w:bookmarkStart w:id="7" w:name="__Fieldmark__8_3578722914"/>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578722914"/>
      <w:bookmarkStart w:id="9" w:name="__Fieldmark__9_3578722914"/>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578722914"/>
      <w:bookmarkStart w:id="11" w:name="__Fieldmark__10_3578722914"/>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578722914"/>
      <w:bookmarkStart w:id="13" w:name="__Fieldmark__11_3578722914"/>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578722914"/>
      <w:bookmarkStart w:id="15" w:name="__Fieldmark__12_3578722914"/>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578722914"/>
      <w:bookmarkStart w:id="17" w:name="__Fieldmark__13_3578722914"/>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578722914"/>
      <w:bookmarkStart w:id="19" w:name="__Fieldmark__14_3578722914"/>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578722914"/>
      <w:bookmarkStart w:id="21" w:name="__Fieldmark__15_3578722914"/>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578722914"/>
      <w:bookmarkStart w:id="23" w:name="__Fieldmark__16_3578722914"/>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578722914"/>
      <w:bookmarkStart w:id="25" w:name="__Fieldmark__17_3578722914"/>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578722914"/>
      <w:bookmarkStart w:id="27" w:name="__Fieldmark__18_3578722914"/>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