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itigated Offer Caps for RMR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0,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Ricket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avid.Ricketts@Vistra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4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83-322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rFonts w:cs="Arial"/>
        </w:rPr>
        <w:t>Luminant Generation Company LLC (Luminant) offers these comments to Nodal Protocol Revision Request (NPRR) 826 in response to the 5/10/17 NRG comments. NRG’s comments argued that NPRR826 should go forward because a similar idea was suggested by Drs. Hogan and Pope in the report sponsored by NRG and Calpine and filed with the Public Utility Commission of Texas (PUCT) entitled, “Priorities for the Evolution of an Energy-Only Electricity Market Design in ERCOT.” NRG’s comments, however, fail to note that the proposals offered in the report specifically call out that additional mitigation strategies for protecting loads from the exercise of local market power would be needed. On page 62 of the report, Drs. Hogan and Pope lay out their strategy for pricing Reliability Unit Commitment (RUC) (and therefore, under ERCOT’s processes, Reliability Must-Run (RMR)) Resources: “</w:t>
      </w:r>
      <w:r>
        <w:rPr>
          <w:u w:val="single"/>
        </w:rPr>
        <w:t xml:space="preserve">A simple way to address the mitigation of RUC offers in ERCOT would be to assign a value for the RUC unit's mitigated offer cap higher than its verifiable cost-based approach. The mitigated offer cap for a RUC unit should be increased to reflect the unit's value in relieving the reliability constraint </w:t>
      </w:r>
      <w:r>
        <w:rPr>
          <w:i/>
          <w:u w:val="single"/>
        </w:rPr>
        <w:t>but not be set so high as to reflect the exercise of local market power</w:t>
      </w:r>
      <w:r>
        <w:rPr>
          <w:u w:val="single"/>
        </w:rPr>
        <w:t>. An alternative approach for market power mitigation for a RUC-committed unit that may be considered in ERCOT would be a must-offer requirement with an offer cap for its minimum load level in the day-ahead market.</w:t>
      </w:r>
      <w:r>
        <w:rPr/>
        <w:t>”</w:t>
      </w:r>
      <w:r>
        <w:rPr>
          <w:rFonts w:cs="Arial"/>
        </w:rPr>
        <w:t xml:space="preserve"> (emphasis added).  In the current market, RMR Resources are </w:t>
      </w:r>
      <w:r>
        <w:rPr>
          <w:rFonts w:cs="Arial"/>
          <w:i/>
        </w:rPr>
        <w:t>only</w:t>
      </w:r>
      <w:r>
        <w:rPr>
          <w:rFonts w:cs="Arial"/>
        </w:rPr>
        <w:t xml:space="preserve"> dispatched on their mitigated offer curve when they are deemed to have market power by the Constraint Competitiveness Test (CCT). Otherwise, the Resources are dispatched based on their Energy Offer Curve (which for RMR Resources is required to be set at the System-Wide Offer Cap (SWCAP)). </w:t>
      </w:r>
    </w:p>
    <w:p>
      <w:pPr>
        <w:pStyle w:val="NormalArial"/>
        <w:rPr>
          <w:rFonts w:cs="Arial"/>
        </w:rPr>
      </w:pPr>
      <w:r>
        <w:rPr>
          <w:rFonts w:cs="Arial"/>
        </w:rPr>
      </w:r>
    </w:p>
    <w:p>
      <w:pPr>
        <w:pStyle w:val="NormalArial"/>
        <w:rPr>
          <w:rFonts w:cs="Arial"/>
        </w:rPr>
      </w:pPr>
      <w:r>
        <w:rPr>
          <w:rFonts w:cs="Arial"/>
        </w:rPr>
        <w:t>NPRR826 does not contain any provision to protect load from the exercise of local market power, notwithstanding Drs. Hogan and Pope stating that such protection is a necessary element of correctly pricing RMR and RUC deployments. Overriding the protection of the CCT and assigning an artificially high price for these deployments, as is provided in this NPRR, is an unacceptable solution.</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 at this tim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 xml:space="preserve">None at this time.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Mention">
    <w:name w:val="Mention"/>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6" TargetMode="External"/><Relationship Id="rId3" Type="http://schemas.openxmlformats.org/officeDocument/2006/relationships/hyperlink" Target="mailto:David.Ricketts@Vistra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2:51:00Z</dcterms:created>
  <dc:creator>ERCOT/if</dc:creator>
  <dc:description/>
  <cp:keywords/>
  <dc:language>en-US</dc:language>
  <cp:lastModifiedBy>C Phillips</cp:lastModifiedBy>
  <cp:lastPrinted>2001-06-20T11:28:00Z</cp:lastPrinted>
  <dcterms:modified xsi:type="dcterms:W3CDTF">2017-08-10T12:52:00Z</dcterms:modified>
  <cp:revision>3</cp:revision>
  <dc:subject/>
  <dc:title>Protocols Workshop</dc:title>
</cp:coreProperties>
</file>