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92741994"/>
      <w:bookmarkStart w:id="3" w:name="__Fieldmark__6_1792741994"/>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92741994"/>
      <w:bookmarkStart w:id="5" w:name="__Fieldmark__7_1792741994"/>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792741994"/>
      <w:bookmarkStart w:id="7" w:name="__Fieldmark__8_1792741994"/>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792741994"/>
      <w:bookmarkStart w:id="9" w:name="__Fieldmark__9_1792741994"/>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792741994"/>
      <w:bookmarkStart w:id="11" w:name="__Fieldmark__10_1792741994"/>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792741994"/>
      <w:bookmarkStart w:id="13" w:name="__Fieldmark__11_1792741994"/>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792741994"/>
      <w:bookmarkStart w:id="15" w:name="__Fieldmark__12_1792741994"/>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792741994"/>
      <w:bookmarkStart w:id="17" w:name="__Fieldmark__13_1792741994"/>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792741994"/>
      <w:bookmarkStart w:id="19" w:name="__Fieldmark__14_1792741994"/>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792741994"/>
      <w:bookmarkStart w:id="21" w:name="__Fieldmark__15_1792741994"/>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792741994"/>
      <w:bookmarkStart w:id="23" w:name="__Fieldmark__16_1792741994"/>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792741994"/>
      <w:bookmarkStart w:id="25" w:name="__Fieldmark__17_1792741994"/>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1792741994"/>
      <w:bookmarkStart w:id="27" w:name="__Fieldmark__18_1792741994"/>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