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olesale Market Subcommittee (WMS) Meeting</w:t>
      </w:r>
    </w:p>
    <w:p>
      <w:pPr>
        <w:pStyle w:val="Normal"/>
        <w:rPr/>
      </w:pPr>
      <w:r>
        <w:rPr>
          <w:sz w:val="22"/>
          <w:szCs w:val="22"/>
        </w:rPr>
        <w:t xml:space="preserve">ERCOT </w:t>
      </w:r>
      <w:r>
        <w:rPr>
          <w:b/>
          <w:sz w:val="22"/>
          <w:szCs w:val="22"/>
        </w:rPr>
        <w:t>Austin</w:t>
      </w:r>
      <w:r>
        <w:rPr>
          <w:sz w:val="22"/>
          <w:szCs w:val="22"/>
        </w:rPr>
        <w:t xml:space="preserve"> / 7620 Metro Center Drive / Austin, Texas /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Wednesday, November 1, 2017 – 9:30a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eting number:  626 240 223 </w:t>
      </w:r>
    </w:p>
    <w:p>
      <w:pPr>
        <w:pStyle w:val="Normal"/>
        <w:rPr/>
      </w:pPr>
      <w:r>
        <w:rPr>
          <w:sz w:val="22"/>
          <w:szCs w:val="22"/>
        </w:rPr>
        <w:t xml:space="preserve">Meeting password: WMS </w:t>
      </w:r>
    </w:p>
    <w:p>
      <w:pPr>
        <w:pStyle w:val="Normal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545"/>
        <w:gridCol w:w="2248"/>
        <w:gridCol w:w="1286"/>
      </w:tblGrid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da Review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ptember 27, 2017 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 and Assignment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5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Education on Real-Time Co-optimiza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:45 a.m. </w:t>
            </w:r>
          </w:p>
        </w:tc>
      </w:tr>
      <w:tr>
        <w:trPr>
          <w:trHeight w:val="45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posed Changes to AS Methodology for 2018 (Vote) 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harma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/>
              <w:t xml:space="preserve">Review of </w:t>
            </w:r>
            <w:r>
              <w:rPr>
                <w:sz w:val="22"/>
                <w:szCs w:val="22"/>
              </w:rPr>
              <w:t xml:space="preserve">Reliability Unit Commitment (RUC) </w:t>
            </w:r>
            <w:r>
              <w:rPr/>
              <w:t xml:space="preserve"> Activity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/D. Maggio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2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Greens Bayou RMR Final Updat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ew PRS Referrals (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10:40 a.m.  </w:t>
            </w:r>
          </w:p>
        </w:tc>
      </w:tr>
      <w:tr>
        <w:trPr>
          <w:trHeight w:val="47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NPRR848, </w:t>
            </w:r>
            <w:r>
              <w:rPr>
                <w:b/>
                <w:bCs/>
                <w:color w:val="000000"/>
                <w:sz w:val="20"/>
                <w:szCs w:val="20"/>
              </w:rPr>
              <w:t>Separate Clearing Prices for RRS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NPRR850, </w:t>
            </w:r>
            <w:r>
              <w:rPr>
                <w:b/>
                <w:bCs/>
                <w:color w:val="000000"/>
                <w:sz w:val="20"/>
                <w:szCs w:val="20"/>
              </w:rPr>
              <w:t>Market Suspension and Resta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, Referred to WMS (Possible Vote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19, Resettlement Clean-Ups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8, Include Fast Frequency Response as a Subset of Responsive Reserve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35, Removing the Capacity Limits from Resources Providing Fast Responding Regulation Service (FRRS)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7, Regional Planning Group (RPG) Process Reform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41, Real-Time Adjustments to Day-Ahead Make Whole Payments due to Ancillary Services Infeasibility Charges (QM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2, Study Area Load Information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4, Clarification to Outage Report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 (QMWG)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7, Exceptional Fuel Cost Included in the Mitigated Offer Ca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Haley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20 a.m. </w:t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Carte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30 a.m. </w:t>
            </w:r>
          </w:p>
        </w:tc>
      </w:tr>
      <w:tr>
        <w:trPr>
          <w:trHeight w:val="63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SWG Leadership (Vote) 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b/>
              </w:rPr>
              <w:t>Vice Chair:  Mona Tierney-Lloyd, EnerNOC</w:t>
            </w:r>
            <w:r>
              <w:rPr/>
              <w:t xml:space="preserve">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Credit Working Group (MCWG)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40 a.m. 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fied Scheduling Entity (QSE) Managers Working Group (Q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50 a.m.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am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05 a.m. </w:t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C process for updating Reserve Margi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25 p.m. </w:t>
            </w:r>
          </w:p>
        </w:tc>
      </w:tr>
      <w:tr>
        <w:trPr>
          <w:trHeight w:val="558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tocol Section 6.5.1.1 and the Procedure for Procuring Emergency Capacity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rnes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ew of Open Action Item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Membership/Segment Election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Technologies Working Group (ET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ing Working Group (M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:40 p.m. 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745"/>
        <w:gridCol w:w="1787"/>
        <w:gridCol w:w="1382"/>
      </w:tblGrid>
      <w:tr>
        <w:trPr>
          <w:tblHeader w:val="true"/>
          <w:trHeight w:val="44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losses in Real-Time Settlemen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/05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s for economic consideration for Outage Scheduling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7/12/2017 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lternative Solutions to issues in NPRR821, Elimination of the CRR Deration Proces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2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-ERS deployments of ERS Generators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QMWG/DS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ve #7 (Southern Cross Transmission Assignment) – Congestion Management (anticipated Discussions Q2-18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/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7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ion of ERS and Load Shed in price formation intended in NPRR626/Validations for Telemetr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/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Ancillary Service Enhancements (System Inertia, NonSpin issues, etc.) / include LR Percentage in R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 / 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bligation or Incentive For Early Notific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Transmission Planning Assumptions – should ERCOT forecast retiremen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potential alternatives to potential retirement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PL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MR Issue: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ORDC capacity calcul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601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Switchable Generation Resource Demand Side Working Group (DSWG) Whitepape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concerns with bringing RUC units earlier than require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/17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Reserves Concep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liability Unit Commitment (RUC) for Capacity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ress the related issues of curtailments during watch  (related to NPRR818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/01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aint Definition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/NDS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PRR845, RMR Process and Agreement Revision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ve #10 (Southern Cross Transmission Assignment) – Price formation in Emergency conditions (consider 10/27/17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7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 Alternative to NPRR664, Fuel Index Price for Resource Definition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ng Projects – NPRR664, Index Fuel Pric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 Index – Long Term Solu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Contract length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significant investment” languag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fine scope of Real-Time Co-optimiz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2017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itor RDF re PRC vs ORDC (Annual Review - 2018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A Issues (Reconsider in September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Issue:   Get rid of transmission exit strategy for RM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MR Issu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MR for capacity criter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R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2% Resettlement Rul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COP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1/2016</w:t>
            </w:r>
          </w:p>
        </w:tc>
      </w:tr>
      <w:tr>
        <w:trPr>
          <w:trHeight w:val="80" w:hRule="atLeast"/>
          <w:cantSplit w:val="true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education on Real-Time Co-optimiz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8/2017</w:t>
            </w:r>
          </w:p>
        </w:tc>
      </w:tr>
    </w:tbl>
    <w:p>
      <w:pPr>
        <w:pStyle w:val="Normal"/>
        <w:tabs>
          <w:tab w:val="clear" w:pos="720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WMS Agenda 20171101 </w:t>
      <w:tab/>
      <w:t xml:space="preserve"> 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6:46:00Z</dcterms:created>
  <dc:creator>khobbs</dc:creator>
  <dc:description/>
  <cp:keywords/>
  <dc:language>en-US</dc:language>
  <cp:lastModifiedBy>Suzy Clifton </cp:lastModifiedBy>
  <cp:lastPrinted>2017-10-23T13:25:00Z</cp:lastPrinted>
  <dcterms:modified xsi:type="dcterms:W3CDTF">2017-11-03T14:09:00Z</dcterms:modified>
  <cp:revision>5</cp:revision>
  <dc:subject/>
  <dc:title>Function of Working Groups and Task Forces</dc:title>
</cp:coreProperties>
</file>