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ast Frequency Response as a Subset of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June 7, 2017, WMS reviewed Nodal Protocol Revision Request (NPRR) 828.  WMS unanimously voted to request PRS table NPRR828 to allow further review by the Qualified Scheduling Entity (QSE) Managers Working Group (Q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8"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9:24:00Z</dcterms:created>
  <dc:creator>ERCOT/if</dc:creator>
  <dc:description/>
  <cp:keywords/>
  <dc:language>en-US</dc:language>
  <cp:lastModifiedBy>K. Landry</cp:lastModifiedBy>
  <cp:lastPrinted>2001-06-20T11:28:00Z</cp:lastPrinted>
  <dcterms:modified xsi:type="dcterms:W3CDTF">2017-06-08T15:48:00Z</dcterms:modified>
  <cp:revision>7</cp:revision>
  <dc:subject/>
  <dc:title>Protocols Workshop</dc:title>
</cp:coreProperties>
</file>