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3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s for Repossessions of CRRs by ERCO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7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September 27, 2017, WMS reviewed Nodal Protocol Revision Request (NPRR) 834.  WMS unanimously voted to endorse NPRR834 as amended by the 8/8/17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4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1:01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9-27T21:01:00Z</dcterms:modified>
  <cp:revision>2</cp:revision>
  <dc:subject/>
  <dc:title>Protocols Workshop</dc:title>
</cp:coreProperties>
</file>