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y Black Start Procurement Cyc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3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</w:t>
            </w:r>
            <w:r>
              <w:rPr/>
              <w:t>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9:5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1-23T19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