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3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gional Planning Group (RPG) Process Re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re will be approximate 0.75 Full-Time Employee (FTE) savings in the following ERCOT department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ransmission Plann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</w:rPr>
              <w:t>FTE efficiencies will be utilized to support demand of recent Board-approved Revision Requests while maintaining ERCOT's budgeted headcou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7NPRR-02 Impact Analysis 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ial1">
    <w:name w:val="normalarial"/>
    <w:basedOn w:val="Normal"/>
    <w:qFormat/>
    <w:pPr/>
    <w:rPr>
      <w:rFonts w:eastAsia="Calibri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0:39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6-28T19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